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80"/>
          <w:szCs w:val="80"/>
          <w:u w:val="single"/>
        </w:rPr>
      </w:pPr>
      <w:r>
        <w:rPr>
          <w:rFonts w:cs="Simplified Arabic"/>
          <w:b/>
          <w:bCs/>
          <w:sz w:val="80"/>
          <w:szCs w:val="8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تقرير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نصف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سنوي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ع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أهم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نجازات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دائرة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شؤو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موظفي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سم الروات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كشف الشهري لرواتب الموظفين 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84"/>
        <w:gridCol w:w="1085"/>
        <w:gridCol w:w="1084"/>
        <w:gridCol w:w="908"/>
        <w:gridCol w:w="866"/>
        <w:gridCol w:w="908"/>
      </w:tblGrid>
      <w:tr>
        <w:trPr>
          <w:trHeight w:val="57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واتب موظفين دائمين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6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7</w:t>
            </w:r>
          </w:p>
        </w:tc>
      </w:tr>
      <w:tr>
        <w:trPr>
          <w:trHeight w:val="349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موظفين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طالة دائم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من وخدمات مرضى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</w:tr>
      <w:tr>
        <w:trPr>
          <w:trHeight w:val="33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واتب موظفين بطالة دائم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ضابطة زراعية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</w:tr>
      <w:tr>
        <w:trPr>
          <w:trHeight w:val="34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موظف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دد صدرت قرارات تعيينهم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لف موظفين جدد تحت التعيين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 الاجمالي الكلي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48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183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6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8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5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63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مكاتبات مالية متنوع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4321"/>
      </w:tblGrid>
      <w:tr>
        <w:trPr>
          <w:trHeight w:val="570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</w:tr>
      <w:tr>
        <w:trPr>
          <w:trHeight w:val="339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شف ساعات العمل الاضافي لبعض الادارات عن الأشهر الثلاث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+1059+ 1452+1478+1478+1992</w:t>
            </w:r>
          </w:p>
        </w:tc>
      </w:tr>
      <w:tr>
        <w:trPr>
          <w:trHeight w:val="349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فروقات راتب نتيجة التسكين على الهيكلية والعلاوة الإشرافي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0</w:t>
            </w:r>
          </w:p>
        </w:tc>
      </w:tr>
      <w:tr>
        <w:trPr>
          <w:trHeight w:val="337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 تحويل رواتب موظفين من البريد للبنك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</w:tr>
      <w:tr>
        <w:trPr>
          <w:trHeight w:val="347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تخص تسوية رواتب موظفين وصرف مستحقاتهم المالي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</w:t>
            </w:r>
          </w:p>
        </w:tc>
      </w:tr>
      <w:tr>
        <w:trPr>
          <w:trHeight w:val="117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يقاف استقطاع رسوم التأمين الصحي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تخص صرف بدل مواصلات لوزارة المالية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عقود خاص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اضنات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 الاجمالي الكلي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060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املة  بدون كشف الساعات  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br w:type="page"/>
      </w:r>
      <w:r>
        <w:rPr>
          <w:b/>
          <w:b/>
          <w:bCs/>
          <w:u w:val="single"/>
          <w:rtl w:val="true"/>
        </w:rPr>
        <w:t xml:space="preserve">ثانياً قسم شؤون العاملين 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عاملات تخص الموظفين على مختلف تخصصاتهم</w:t>
      </w:r>
    </w:p>
    <w:tbl>
      <w:tblPr>
        <w:bidiVisual w:val="true"/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29"/>
      </w:tblGrid>
      <w:tr>
        <w:trPr>
          <w:trHeight w:val="57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317" w:hRule="atLeast"/>
        </w:trPr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لبات اجازة بمختلف أنواع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ضية خارج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ادية خارج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بدون رات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در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6</w:t>
            </w:r>
          </w:p>
        </w:tc>
      </w:tr>
      <w:tr>
        <w:trPr>
          <w:trHeight w:val="335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يام بال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</w:t>
            </w:r>
          </w:p>
        </w:tc>
      </w:tr>
      <w:tr>
        <w:trPr>
          <w:trHeight w:val="167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ودة من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يام باجازة امو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ودة من اجازة أمو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مديد اجازة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جاوز في موعد ال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جديد صلاحية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دم عودة من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رف بدل مواصلات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صرف بدل مواصلا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الوضع الوظيفي المالي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الدرجة المستحق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فاء ضريب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ضافة مؤهل علم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ديق عمل خا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ديق على عقوب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خدمة لبلوغ سن الست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ستقالة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فا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جز طب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حالة مبك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رف بدل رخصة قياد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صرف العلاوة الإشراف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ق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تدا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نهاء انتدا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غيير مكان عم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حتساب سنوات الخد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لب صرف علاوة مخاطرة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استقال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ات متفرق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فئ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طبيعة عم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سمى وظي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خاطر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لاوة ماجستي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قل إلى مواقع إشرافية جدي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كين على الهيكل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دراج أسماء في دورة الموظف الجدي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أجيل دور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مور تخص موظف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خصوص موظف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</w:t>
            </w:r>
          </w:p>
        </w:tc>
      </w:tr>
      <w:tr>
        <w:trPr>
          <w:trHeight w:val="57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خالفات انضباط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 دورة 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هر تمريض دبلوم تمريض سنت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رف بدل سفر ومبيت وغدا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الة موظفين على المعاش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از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رضية عرض على القومسيون الط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زير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دير عام الشؤون الإدارية والمال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ؤون قانون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اسلات لجنة بعث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فاد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تخص الموظفين العاملين بالوزارة و خارج الوزار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مل تهنئ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وضع وظي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قرارات تعي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تسكين 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صنف ومثبت …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1</w:t>
            </w:r>
          </w:p>
        </w:tc>
      </w:tr>
      <w:tr>
        <w:trPr>
          <w:trHeight w:val="30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المسمى الوظيفي للموظفين المتطوعين الذين تم تعيينهم بوظيفة مهني ويحملون مؤهل علمي بكالوريوس إلى وظيفة كاتب جامع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</w:tr>
      <w:tr>
        <w:trPr>
          <w:trHeight w:val="35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المسمى الوظيفي للموظفين المتطوعين الذين تم تعيينهم بوظيفة مهني ويحملون مؤهل علمي دبلوم إلى وظيفة كاتب دبلو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التثبيت من مصنف غير مثبت إلى مصنف ومثبت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</w:t>
            </w:r>
          </w:p>
        </w:tc>
      </w:tr>
      <w:tr>
        <w:trPr>
          <w:trHeight w:val="40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قيق حصر الحضور و الغياب لموظفي الصحة شهريا 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ديوان الموظفين العا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رسال حصر شهر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</w:rPr>
              <w:t>2011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جعات الموظفين لشؤون العاملي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0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كلي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617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ام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صر شهر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</w:rPr>
              <w:t>2011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صنيف الموظفين الذين تم إنهاء خدمتهم خلال الفترة</w:t>
      </w:r>
    </w:p>
    <w:tbl>
      <w:tblPr>
        <w:bidiVisual w:val="true"/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1851"/>
      </w:tblGrid>
      <w:tr>
        <w:trPr>
          <w:trHeight w:val="25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ـــــدد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إحالة على المعا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استقالة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غياب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وفاة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فصل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نقل لوزارة أخرى بدون اعتماده المالي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مــــــــــــــــــــــالي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4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سم الإدارة والسكرتار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32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  <w:gridCol w:w="1220"/>
      </w:tblGrid>
      <w:tr>
        <w:trPr>
          <w:trHeight w:val="57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281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مراسلات الخاصة بالموظفين بمختلف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نواع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  <w:tr>
        <w:trPr>
          <w:trHeight w:val="347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قيق المراسلات قب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جهة الاختصاص لاعتمادها حس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تبع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  <w:tr>
        <w:trPr>
          <w:trHeight w:val="343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ابعة المراسلات الذي تم طباعتها هل تم التصديق عليها من الجهة المعنية لعمل اللازم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لوزارت المعني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رابع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تعيين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386"/>
        <w:gridCol w:w="700"/>
      </w:tblGrid>
      <w:tr>
        <w:trPr>
          <w:trHeight w:val="639" w:hRule="atLeast"/>
        </w:trPr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ـــــــــــــــــــــــــــــــــــــا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مسوغات تعيين كاملة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موافقة بتسليم العمل لمرشحين للعمل بوزارة الصحة من ذوي المهن الطبية و الإدارية المختلفة من قبل الديوا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استلام العمل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الفحص الطبي للعمل بوزارة الصحة من ذوي المهن الطبية و الإدارية المختلفة من قبل الديوا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التعيين لجميع المرشحين للعمل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مكاتبات داخلية للتعيين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الاعتذارات الخاصة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 ملفات ورقية لموظفين جدد تحت التعيي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فرز طلبات التعيين بعد اعتمادها من السيد الوزير و ارسالها لديوان الموظفين العا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وير مسوغات التعيين الخاصة بمرشحين للعمل بعد استيفاؤها حسب المطلوب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و ترقيم و تصنيف ملفات موظفين تحت التعيي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خاصة للعقود الخاصة بوزارة الصحة صادرة للمالي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قبال قرارات تعيين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هم المالي على موازنة </w:t>
            </w:r>
            <w:r>
              <w:rPr>
                <w:rFonts w:cs="Arial" w:ascii="Arial" w:hAnsi="Arial"/>
                <w:b/>
                <w:bCs/>
              </w:rPr>
              <w:t>2010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قبال قرارات تعيين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هم المالي على شواغر </w:t>
            </w:r>
            <w:r>
              <w:rPr>
                <w:rFonts w:cs="Arial" w:ascii="Arial" w:hAnsi="Arial"/>
                <w:b/>
                <w:bCs/>
              </w:rPr>
              <w:t>2010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لجان المقابلات الخاصة بوظائف 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دد من تم مقابلتهم لشغل الوظائف الخاصة ب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علا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خاصة لوظائف وزارة الصحة الصادرة لديوان الموظفين العام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علان خارجي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علا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خاصة لوظائف وزارة الصحة المعتمدة من الوزير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علان داخلي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م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حصا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شهرية و توزيعات مختلفة بالوظائف ل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كاتبات الداخلية الواردة بشأن احتياجات الادارات و الدوائر ب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لتماسات الواردة لدائرة شؤون الموظفين الخاصة بالتعيينات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يين على بند بدل أموم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ليم عمل على بند بطالة وزارة العمل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الإغاثة الاسلامي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الوكال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وزارة المالي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</w:tbl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صنيف قرارات التعيين وفق نوع الاعتماد المالي </w:t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84"/>
        <w:gridCol w:w="1410"/>
      </w:tblGrid>
      <w:tr>
        <w:trPr>
          <w:trHeight w:val="5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رات تعيي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وازنة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واغر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</w:tr>
      <w:tr>
        <w:trPr>
          <w:trHeight w:val="22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173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114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أرشيف والملف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2108"/>
      </w:tblGrid>
      <w:tr>
        <w:trPr>
          <w:trHeight w:val="399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 الاجمالي</w:t>
            </w:r>
          </w:p>
        </w:tc>
      </w:tr>
      <w:tr>
        <w:trPr>
          <w:trHeight w:val="353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تح ملفات موظفين جدد و تصنيفها و تبويبها و ترتيبها في اماكن حفظ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</w:t>
            </w:r>
          </w:p>
        </w:tc>
      </w:tr>
      <w:tr>
        <w:trPr>
          <w:trHeight w:val="348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صادرة لديوان الموظفين العام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41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صادرة لوزارة المال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3</w:t>
            </w:r>
          </w:p>
        </w:tc>
      </w:tr>
      <w:tr>
        <w:trPr>
          <w:trHeight w:val="267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اجازات مرضية عرض على القومسيون الطبي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</w:t>
            </w:r>
          </w:p>
        </w:tc>
      </w:tr>
      <w:tr>
        <w:trPr>
          <w:trHeight w:val="333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رحيل ملفات نهاية الخدم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</w:tr>
      <w:tr>
        <w:trPr>
          <w:trHeight w:val="335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فظ  و ارشفة مستندات و معاملات تخص الموظفين على مختلف اصناف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66</w:t>
            </w:r>
          </w:p>
        </w:tc>
      </w:tr>
      <w:tr>
        <w:trPr>
          <w:trHeight w:val="359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ذكرات داخلية صادرة لمكتب السيد الوزير و الاخ المستشار القانوني و مدير عام الشؤو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دار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 المال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5</w:t>
            </w:r>
          </w:p>
        </w:tc>
      </w:tr>
      <w:tr>
        <w:trPr>
          <w:trHeight w:val="355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صوير معاملات موظفين بمختلف انواع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5</w:t>
            </w:r>
          </w:p>
        </w:tc>
      </w:tr>
      <w:tr>
        <w:trPr>
          <w:trHeight w:val="337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ردود الديوان على المعاملات الصادر من وزارة الصحة للادارات و المراكز المعن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2</w: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b/>
          <w:b/>
          <w:bCs/>
          <w:u w:val="single"/>
          <w:rtl w:val="true"/>
        </w:rPr>
        <w:t>سادس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امتياز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1607"/>
      </w:tblGrid>
      <w:tr>
        <w:trPr>
          <w:trHeight w:val="57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بي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مالي</w:t>
            </w:r>
          </w:p>
        </w:tc>
      </w:tr>
      <w:tr>
        <w:trPr>
          <w:trHeight w:val="57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ملفات اطباء الامتياز على مختلف تخصصاتهم  و ارسالها لديوان الموظفين العام للسماح لهم بالتدريب بمستشفيات و مراكز الوزار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</w:tr>
      <w:tr>
        <w:trPr>
          <w:trHeight w:val="476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مكاتبات لوزارة المالية بصرف المكافات الشهرية لا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كشوفات حساب بنك لوزارة الملية بصرف المكافأ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381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صديق من قبل ديوان الموظفين العام على صرف المكافأة الشهرية لأ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</w:tr>
      <w:tr>
        <w:trPr>
          <w:trHeight w:val="34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مكاتبات تصحيح فترة التدريب لأ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99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 افادة باللغة الانجليزي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سابع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إحصاء والمعلوم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1560"/>
      </w:tblGrid>
      <w:tr>
        <w:trPr>
          <w:trHeight w:val="570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</w:tr>
      <w:tr>
        <w:trPr>
          <w:trHeight w:val="431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عد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د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خاطرة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7</w:t>
            </w:r>
          </w:p>
        </w:tc>
      </w:tr>
      <w:tr>
        <w:trPr>
          <w:trHeight w:val="389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شكاوي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رار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مستنكف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وظف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جد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3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تسك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خاطى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لموق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شئ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إدار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جاز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أجهز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ومياً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نز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رام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ب الحاجة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ستقب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خدم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رار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</w:t>
            </w:r>
          </w:p>
        </w:tc>
      </w:tr>
    </w:tbl>
    <w:p>
      <w:pPr>
        <w:pStyle w:val="Normal"/>
        <w:tabs>
          <w:tab w:val="clear" w:pos="720"/>
          <w:tab w:val="left" w:pos="581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من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قومسيون الطبي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sz w:val="2"/>
          <w:szCs w:val="2"/>
          <w:u w:val="single"/>
        </w:rPr>
      </w:pPr>
      <w:r>
        <w:rPr>
          <w:rFonts w:cs="Tahoma"/>
          <w:b/>
          <w:bCs/>
          <w:u w:val="single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sz w:val="2"/>
          <w:szCs w:val="2"/>
          <w:u w:val="single"/>
        </w:rPr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tbl>
      <w:tblPr>
        <w:bidiVisual w:val="true"/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  <w:gridCol w:w="1421"/>
      </w:tblGrid>
      <w:tr>
        <w:trPr>
          <w:trHeight w:val="570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570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ستقب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عام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اص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إجراء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ح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ب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ي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إخ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رشح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ز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ؤس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كو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ظي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رش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58</w:t>
            </w:r>
          </w:p>
        </w:tc>
      </w:tr>
    </w:tbl>
    <w:p>
      <w:pPr>
        <w:pStyle w:val="Normal"/>
        <w:tabs>
          <w:tab w:val="clear" w:pos="720"/>
          <w:tab w:val="left" w:pos="394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94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معاملات الخاصة بإجراءات الفحص الطبي بحسب الوزارات موزعة على النحو التالي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60"/>
        <w:gridCol w:w="1980"/>
        <w:gridCol w:w="2745"/>
      </w:tblGrid>
      <w:tr>
        <w:trPr>
          <w:trHeight w:val="398" w:hRule="atLeast"/>
        </w:trPr>
        <w:tc>
          <w:tcPr>
            <w:tcW w:w="73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329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ص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كنولوج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شغ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إسكا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علا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طن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وقا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ما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ج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زرا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ئ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لا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ناع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حد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عاب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ي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ي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ظف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ئ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أ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ل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8137" w:type="dxa"/>
              <w:jc w:val="left"/>
              <w:tblInd w:w="18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7"/>
            </w:tblGrid>
            <w:tr>
              <w:trPr>
                <w:trHeight w:val="744" w:hRule="atLeast"/>
              </w:trPr>
              <w:tc>
                <w:tcPr>
                  <w:tcW w:w="8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0A0A0" w:val="clear"/>
                </w:tcPr>
                <w:p>
                  <w:pPr>
                    <w:pStyle w:val="Normal"/>
                    <w:tabs>
                      <w:tab w:val="clear" w:pos="720"/>
                      <w:tab w:val="left" w:pos="6445" w:leader="none"/>
                    </w:tabs>
                    <w:jc w:val="center"/>
                    <w:rPr>
                      <w:rFonts w:cs="DecoType Naskh Variants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إجمال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للقمسونات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تاريخ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01/01/2011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ولغاية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30/06/2011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/</w:t>
                  </w:r>
                  <w:r>
                    <w:rPr>
                      <w:rFonts w:cs="DecoType Naskh Variants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t xml:space="preserve">   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4358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445" w:leader="none"/>
              </w:tabs>
              <w:jc w:val="center"/>
              <w:rPr>
                <w:rFonts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cs="DecoType Naskh Variant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445" w:leader="none"/>
        </w:tabs>
        <w:jc w:val="center"/>
        <w:rPr>
          <w:rFonts w:cs="DecoType Naskh Variants"/>
          <w:b/>
          <w:b/>
          <w:bCs/>
          <w:color w:val="FFFFFF"/>
          <w:sz w:val="28"/>
          <w:szCs w:val="28"/>
        </w:rPr>
      </w:pPr>
      <w:r>
        <w:rPr>
          <w:rFonts w:cs="DecoType Naskh Variants"/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u w:val="single"/>
        </w:rPr>
      </w:pPr>
      <w:r>
        <w:rPr>
          <w:rFonts w:cs="Tahoma"/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u w:val="single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1734" w:leader="none"/>
        </w:tabs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left" w:pos="3720" w:leader="none"/>
        <w:tab w:val="center" w:pos="4153" w:leader="none"/>
        <w:tab w:val="right" w:pos="8306" w:leader="none"/>
      </w:tabs>
      <w:jc w:val="center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غزة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 xml:space="preserve">- </w:t>
    </w:r>
    <w:r>
      <w:rPr>
        <w:rFonts w:cs="Simplified Arabic"/>
        <w:sz w:val="22"/>
        <w:sz w:val="22"/>
        <w:szCs w:val="22"/>
        <w:rtl w:val="true"/>
      </w:rPr>
      <w:t>الرما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ت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إسلام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مقاب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مستشفى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قدس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 xml:space="preserve">" </w:t>
    </w:r>
    <w:r>
      <w:rPr>
        <w:rFonts w:cs="Simplified Arabic"/>
        <w:sz w:val="22"/>
        <w:sz w:val="22"/>
        <w:szCs w:val="22"/>
        <w:rtl w:val="true"/>
      </w:rPr>
      <w:t>الهلا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حمر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فلسطيني</w:t>
    </w:r>
    <w:r>
      <w:rPr>
        <w:rFonts w:cs="Simplified Arabic"/>
        <w:sz w:val="22"/>
        <w:szCs w:val="22"/>
        <w:rtl w:val="true"/>
      </w:rPr>
      <w:t xml:space="preserve">" </w:t>
    </w:r>
    <w:r>
      <w:rPr>
        <w:rFonts w:cs="Simplified Arabic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ناحية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غربية</w:t>
    </w:r>
    <w:r>
      <w:rPr>
        <w:rFonts w:cs="Simplified Arabic"/>
        <w:sz w:val="22"/>
        <w:szCs w:val="22"/>
        <w:rtl w:val="true"/>
      </w:rPr>
      <w:t xml:space="preserve">- </w:t>
    </w:r>
    <w:r>
      <w:rPr>
        <w:rFonts w:cs="Simplified Arabic"/>
        <w:sz w:val="22"/>
        <w:sz w:val="22"/>
        <w:szCs w:val="22"/>
        <w:rtl w:val="true"/>
      </w:rPr>
      <w:t>شارع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حلو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تليفون</w:t>
    </w:r>
    <w:r>
      <w:rPr>
        <w:rFonts w:cs="Simplified Arabic"/>
        <w:sz w:val="22"/>
        <w:szCs w:val="22"/>
      </w:rPr>
      <w:t>282238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  <w:tbl>
    <w:tblPr>
      <w:bidiVisual w:val="true"/>
      <w:tblW w:w="11340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633"/>
      <w:gridCol w:w="5387"/>
    </w:tblGrid>
    <w:tr>
      <w:trPr>
        <w:trHeight w:val="1618" w:hRule="atLeast"/>
      </w:trPr>
      <w:tc>
        <w:tcPr>
          <w:tcW w:w="4320" w:type="dxa"/>
          <w:tcBorders>
            <w:bottom w:val="double" w:sz="2" w:space="0" w:color="000000"/>
          </w:tcBorders>
        </w:tcPr>
        <w:p>
          <w:pPr>
            <w:pStyle w:val="Heading4"/>
            <w:ind w:left="0" w:right="0" w:hanging="0"/>
            <w:jc w:val="center"/>
            <w:rPr>
              <w:sz w:val="24"/>
              <w:szCs w:val="24"/>
            </w:rPr>
          </w:pPr>
          <w:r>
            <w:rPr>
              <w:rFonts w:cs="Simplified Arabic"/>
              <w:sz w:val="24"/>
              <w:sz w:val="24"/>
              <w:szCs w:val="24"/>
              <w:rtl w:val="true"/>
            </w:rPr>
            <w:t>السلط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وطن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فلسطينيـــــة</w:t>
          </w:r>
        </w:p>
        <w:p>
          <w:pPr>
            <w:pStyle w:val="Heading4"/>
            <w:ind w:left="0" w:right="0" w:hanging="0"/>
            <w:jc w:val="center"/>
            <w:rPr>
              <w:sz w:val="24"/>
              <w:szCs w:val="24"/>
            </w:rPr>
          </w:pPr>
          <w:r>
            <w:rPr>
              <w:rFonts w:cs="Simplified Arabic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صحـــة</w:t>
          </w:r>
        </w:p>
        <w:p>
          <w:pPr>
            <w:pStyle w:val="Heading1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rtl w:val="true"/>
            </w:rPr>
            <w:t>الإد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عام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للشؤ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إدار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مالية</w:t>
          </w:r>
        </w:p>
        <w:p>
          <w:pPr>
            <w:pStyle w:val="Heading1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rtl w:val="true"/>
            </w:rPr>
            <w:t>دائ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شئ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موظفين</w:t>
          </w:r>
        </w:p>
        <w:p>
          <w:pPr>
            <w:pStyle w:val="Normal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1633" w:type="dxa"/>
          <w:tcBorders>
            <w:bottom w:val="double" w:sz="2" w:space="0" w:color="000000"/>
          </w:tcBorders>
        </w:tcPr>
        <w:p>
          <w:pPr>
            <w:pStyle w:val="Normal"/>
            <w:jc w:val="center"/>
            <w:rPr>
              <w:rFonts w:cs="Simplified Arabic"/>
            </w:rPr>
          </w:pPr>
          <w:r>
            <w:rPr>
              <w:rFonts w:cs="Simplified Arabic"/>
              <w:rtl w:val="true"/>
            </w:rPr>
            <w:object w:dxaOrig="1186" w:dyaOrig="14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3pt;height:72.8pt" filled="f" o:ole="">
                <v:imagedata r:id="rId2" o:title=""/>
              </v:shape>
              <o:OLEObject Type="Embed" ProgID="" ShapeID="ole_rId1" DrawAspect="Content" ObjectID="_648287417" r:id="rId1"/>
            </w:object>
          </w:r>
        </w:p>
      </w:tc>
      <w:tc>
        <w:tcPr>
          <w:tcW w:w="5387" w:type="dxa"/>
          <w:tcBorders>
            <w:bottom w:val="double" w:sz="2" w:space="0" w:color="000000"/>
          </w:tcBorders>
        </w:tcPr>
        <w:p>
          <w:pPr>
            <w:pStyle w:val="Normal"/>
            <w:spacing w:lineRule="auto" w:line="360"/>
            <w:ind w:left="0" w:right="0" w:firstLine="57"/>
            <w:jc w:val="center"/>
            <w:rPr>
              <w:rFonts w:ascii="Arial" w:hAnsi="Arial" w:cs="Simplified Arabic"/>
              <w:b/>
              <w:b/>
              <w:bCs/>
            </w:rPr>
          </w:pPr>
          <w:r>
            <w:rPr>
              <w:rFonts w:cs="Simplified Arabic" w:ascii="Arial" w:hAnsi="Arial"/>
              <w:b/>
              <w:bCs/>
            </w:rPr>
            <w:t>Palestinian National Authority</w:t>
          </w:r>
        </w:p>
        <w:p>
          <w:pPr>
            <w:pStyle w:val="Heading2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Ministry Of Health</w:t>
          </w:r>
        </w:p>
        <w:p>
          <w:pPr>
            <w:pStyle w:val="Heading5"/>
            <w:ind w:left="0" w:right="0" w:firstLine="57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eneral Directorate Of Adm&amp;Finance Affairs</w:t>
          </w:r>
        </w:p>
        <w:p>
          <w:pPr>
            <w:pStyle w:val="Heading5"/>
            <w:ind w:left="0" w:right="0" w:firstLine="57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4"/>
              <w:szCs w:val="24"/>
            </w:rPr>
            <w:t>Personal Affairs Department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7"/>
      <w:jc w:val="left"/>
      <w:outlineLvl w:val="1"/>
    </w:pPr>
    <w:rPr>
      <w:rFonts w:ascii="Arial" w:hAnsi="Arial" w:cs="Simplified Arabic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7"/>
      <w:jc w:val="left"/>
      <w:outlineLvl w:val="4"/>
    </w:pPr>
    <w:rPr>
      <w:rFonts w:ascii="Arial" w:hAnsi="Arial"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0:48:00Z</dcterms:created>
  <dc:creator>Administrator</dc:creator>
  <dc:description/>
  <cp:keywords/>
  <dc:language>en-US</dc:language>
  <cp:lastModifiedBy>moh</cp:lastModifiedBy>
  <cp:lastPrinted>2011-07-05T20:13:00Z</cp:lastPrinted>
  <dcterms:modified xsi:type="dcterms:W3CDTF">2011-07-05T18:15:00Z</dcterms:modified>
  <cp:revision>42</cp:revision>
  <dc:subject/>
  <dc:title>تقرير حول الأنشطة و الانجازات الخاصة بدائرة شؤون الموظفين </dc:title>
</cp:coreProperties>
</file>