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80"/>
          <w:szCs w:val="80"/>
          <w:u w:val="single"/>
        </w:rPr>
      </w:pPr>
      <w:r>
        <w:rPr>
          <w:rFonts w:cs="Simplified Arabic"/>
          <w:b/>
          <w:bCs/>
          <w:sz w:val="80"/>
          <w:szCs w:val="80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لتقرير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لنصف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سنوي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Cs/>
          <w:sz w:val="98"/>
          <w:szCs w:val="98"/>
          <w:u w:val="single"/>
          <w:rtl w:val="true"/>
        </w:rPr>
        <w:br/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عن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أهم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نجازات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Cs/>
          <w:sz w:val="98"/>
          <w:szCs w:val="98"/>
          <w:u w:val="single"/>
          <w:rtl w:val="true"/>
        </w:rPr>
        <w:br/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دائرة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شؤون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98"/>
          <w:sz w:val="98"/>
          <w:szCs w:val="98"/>
          <w:u w:val="single"/>
          <w:rtl w:val="true"/>
        </w:rPr>
        <w:t>الموظفين</w:t>
      </w:r>
      <w:r>
        <w:rPr>
          <w:b/>
          <w:b/>
          <w:bCs/>
          <w:sz w:val="98"/>
          <w:sz w:val="98"/>
          <w:szCs w:val="98"/>
          <w:u w:val="single"/>
          <w:rtl w:val="true"/>
        </w:rPr>
        <w:t xml:space="preserve"> </w:t>
      </w:r>
      <w:r>
        <w:rPr>
          <w:rFonts w:cs="Simplified Arabic"/>
          <w:b/>
          <w:bCs/>
          <w:sz w:val="98"/>
          <w:szCs w:val="98"/>
          <w:u w:val="single"/>
          <w:rtl w:val="true"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أول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قسم الروات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لكشف الشهري لرواتب الموظفين 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084"/>
        <w:gridCol w:w="1085"/>
        <w:gridCol w:w="1084"/>
        <w:gridCol w:w="908"/>
        <w:gridCol w:w="866"/>
        <w:gridCol w:w="908"/>
      </w:tblGrid>
      <w:tr>
        <w:trPr>
          <w:trHeight w:val="570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واتب موظفين دائمين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61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7</w:t>
            </w:r>
          </w:p>
        </w:tc>
      </w:tr>
      <w:tr>
        <w:trPr>
          <w:trHeight w:val="349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واتب موظفين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طالة دائم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من وخدمات مرضى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8</w:t>
            </w:r>
          </w:p>
        </w:tc>
      </w:tr>
      <w:tr>
        <w:trPr>
          <w:trHeight w:val="337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واتب موظفين بطالة دائمة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ضابطة زراعية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</w:tr>
      <w:tr>
        <w:trPr>
          <w:trHeight w:val="347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واتب موظف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جدد صدرت قرارات تعيينهم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57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لف موظفين جدد تحت التعيين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53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 الاجمالي الكلي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48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183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6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8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52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4263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مكاتبات مالية متنوع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4321"/>
      </w:tblGrid>
      <w:tr>
        <w:trPr>
          <w:trHeight w:val="570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</w:t>
            </w:r>
          </w:p>
        </w:tc>
      </w:tr>
      <w:tr>
        <w:trPr>
          <w:trHeight w:val="339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كشف ساعات العمل الاضافي لبعض الادارات عن الأشهر الثلاثة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7+1059+ 1452+1478+1478+1992</w:t>
            </w:r>
          </w:p>
        </w:tc>
      </w:tr>
      <w:tr>
        <w:trPr>
          <w:trHeight w:val="349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فروقات راتب نتيجة التسكين على الهيكلية والعلاوة الإشرافية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0</w:t>
            </w:r>
          </w:p>
        </w:tc>
      </w:tr>
      <w:tr>
        <w:trPr>
          <w:trHeight w:val="337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 تحويل رواتب موظفين من البريد للبنك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</w:t>
            </w:r>
          </w:p>
        </w:tc>
      </w:tr>
      <w:tr>
        <w:trPr>
          <w:trHeight w:val="347" w:hRule="atLeast"/>
        </w:trPr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تخص تسوية رواتب موظفين وصرف مستحقاتهم المالية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</w:t>
            </w:r>
          </w:p>
        </w:tc>
      </w:tr>
      <w:tr>
        <w:trPr>
          <w:trHeight w:val="117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يقاف استقطاع رسوم التأمين الصحي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4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تخص صرف بدل مواصلات لوزارة المالية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واتب عقود خاص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اضنات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 الاجمالي الكلي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rtl w:val="true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060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املة  بدون كشف الساعات  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br w:type="page"/>
      </w:r>
      <w:r>
        <w:rPr>
          <w:b/>
          <w:b/>
          <w:bCs/>
          <w:u w:val="single"/>
          <w:rtl w:val="true"/>
        </w:rPr>
        <w:t xml:space="preserve">ثانياً قسم شؤون العاملين 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عاملات تخص الموظفين على مختلف تخصصاتهم</w:t>
      </w:r>
    </w:p>
    <w:tbl>
      <w:tblPr>
        <w:bidiVisual w:val="true"/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2929"/>
      </w:tblGrid>
      <w:tr>
        <w:trPr>
          <w:trHeight w:val="57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317" w:hRule="atLeast"/>
        </w:trPr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لبات اجازة بمختلف أنواعها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ضية خارج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ادية خارج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بدون رات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دراس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6</w:t>
            </w:r>
          </w:p>
        </w:tc>
      </w:tr>
      <w:tr>
        <w:trPr>
          <w:trHeight w:val="335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يام بال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</w:t>
            </w:r>
          </w:p>
        </w:tc>
      </w:tr>
      <w:tr>
        <w:trPr>
          <w:trHeight w:val="167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ودة من 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يام باجازة اموم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ودة من اجازة أموم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مديد اجازة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جاوز في موعد ال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جديد صلاحية 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دم عودة من اجاز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رف بدل مواصلات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8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ديل صرف بدل مواصلات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ديل الوضع الوظيفي المالي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ب الدرجة المستحق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فاء ضريبي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ضافة مؤهل علمي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ديق عمل خا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ديق على عقوب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ن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خدمة لبلوغ سن الست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ستقالة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فا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جز طب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حالة مبك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رف بدل رخصة قياد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ب صرف العلاوة الإشراف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ق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تدا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نهاء انتدا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غيير مكان عم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حتساب سنوات الخدم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لب صرف علاوة مخاطرة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لب استقال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ات متفرق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فئ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طبيعة عم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سمى وظيف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خاطر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لاوة ماجستي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قل إلى مواقع إشرافية جديد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سكين على الهيكل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دراج أسماء في دورة الموظف الجدي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أجيل دور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مور تخص موظف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خصوص موظف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9</w:t>
            </w:r>
          </w:p>
        </w:tc>
      </w:tr>
      <w:tr>
        <w:trPr>
          <w:trHeight w:val="570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خالفات انضباطي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تماد دورة </w:t>
            </w:r>
            <w:r>
              <w:rPr>
                <w:rFonts w:cs="Arial" w:ascii="Arial" w:hAnsi="Arial"/>
                <w:b/>
                <w:bCs/>
              </w:rPr>
              <w:t>1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هر تمريض دبلوم تمريض سنتا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رف بدل سفر ومبيت وغدا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حالة موظفين على المعاش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جاز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مرضية عرض على القومسيون الط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ذكرات داخ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زير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ذكرات داخ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دير عام الشؤون الإدارية والمالي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ذكرات داخل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ؤون قانوني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2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راسلات لجنة بعث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راسية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فاد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تخص الموظفين العاملين بالوزارة و خارج الوزارة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مل تهنئ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وضع وظيف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قرارات تعيي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تسكين 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صنف ومثبت …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1</w:t>
            </w:r>
          </w:p>
        </w:tc>
      </w:tr>
      <w:tr>
        <w:trPr>
          <w:trHeight w:val="30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المسمى الوظيفي للموظفين المتطوعين الذين تم تعيينهم بوظيفة مهني ويحملون مؤهل علمي بكالوريوس إلى وظيفة كاتب جامعي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</w:tr>
      <w:tr>
        <w:trPr>
          <w:trHeight w:val="351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ديل المسمى الوظيفي للموظفين المتطوعين الذين تم تعيينهم بوظيفة مهني ويحملون مؤهل علمي دبلوم إلى وظيفة كاتب دبلو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ديل التثبيت من مصنف غير مثبت إلى مصنف ومثبت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</w:t>
            </w:r>
          </w:p>
        </w:tc>
      </w:tr>
      <w:tr>
        <w:trPr>
          <w:trHeight w:val="40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دقيق حصر الحضور و الغياب لموظفي الصحة شهريا و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رسال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ديوان الموظفين العام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رسال حصر شهر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</w:rPr>
              <w:t>2011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راجعات الموظفين لشؤون العاملي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20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352" w:hRule="atLeas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كلي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617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امل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صر شهر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</w:rPr>
              <w:t>2011</w:t>
            </w:r>
          </w:p>
        </w:tc>
      </w:tr>
    </w:tbl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صنيف الموظفين الذين تم إنهاء خدمتهم خلال الفترة</w:t>
      </w:r>
    </w:p>
    <w:tbl>
      <w:tblPr>
        <w:bidiVisual w:val="true"/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1851"/>
      </w:tblGrid>
      <w:tr>
        <w:trPr>
          <w:trHeight w:val="25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ان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ـــــدد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إحالة على المعا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استقالة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غياب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وفاة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فصل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نهاء خدمة بسبب النقل لوزارة أخرى بدون اعتماده المالي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مــــــــــــــــــــــالي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4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لثا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قسم الإدارة والسكرتاري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32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  <w:gridCol w:w="1220"/>
      </w:tblGrid>
      <w:tr>
        <w:trPr>
          <w:trHeight w:val="57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281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مراسلات الخاصة بالموظفين بمختلف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نواع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3</w:t>
            </w:r>
          </w:p>
        </w:tc>
      </w:tr>
      <w:tr>
        <w:trPr>
          <w:trHeight w:val="347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دقيق المراسلات قب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رسال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جهة الاختصاص لاعتمادها حس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أصو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تبع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3</w:t>
            </w:r>
          </w:p>
        </w:tc>
      </w:tr>
      <w:tr>
        <w:trPr>
          <w:trHeight w:val="343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تابعة المراسلات الذي تم طباعتها هل تم التصديق عليها من الجهة المعنية لعمل اللازم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إرساله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لوزارت المعني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23</w:t>
            </w:r>
          </w:p>
        </w:tc>
      </w:tr>
    </w:tbl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رابع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تعيين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386"/>
        <w:gridCol w:w="700"/>
      </w:tblGrid>
      <w:tr>
        <w:trPr>
          <w:trHeight w:val="639" w:hRule="atLeast"/>
        </w:trPr>
        <w:tc>
          <w:tcPr>
            <w:tcW w:w="9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ـــــــــــــــــــــــــــــــــــــا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مسوغات تعيين كاملة لمرشحين للعمل بوزارة الصحة من ذوي المهن الطبية و الإدارية المختلف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قبال الموافقة بتسليم العمل لمرشحين للعمل بوزارة الصحة من ذوي المهن الطبية و الإدارية المختلفة من قبل الديوا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استلام العمل لمرشحين للعمل بوزارة الصحة من ذوي المهن الطبية و الإدارية المختلف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الفحص الطبي للعمل بوزارة الصحة من ذوي المهن الطبية و الإدارية المختلفة من قبل الديوا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اعة مكاتبات التعيين لجميع المرشحين للعمل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مكاتبات داخلية للتعيين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اعة مكاتبات الاعتذارات الخاصة لمرشحين للعمل بوزارة الصحة من ذوي المهن الطبية و الإدارية المختلف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 ملفات ورقية لموظفين جدد تحت التعيي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فرز طلبات التعيين بعد اعتمادها من السيد الوزير و ارسالها لديوان الموظفين العا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صوير مسوغات التعيين الخاصة بمرشحين للعمل بعد استيفاؤها حسب المطلوب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و ترقيم و تصنيف ملفات موظفين تحت التعيي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اعة مكاتبات خاصة للعقود الخاصة بوزارة الصحة صادرة للمالي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ستقبال قرارات تعيين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تمادهم المالي على موازنة </w:t>
            </w:r>
            <w:r>
              <w:rPr>
                <w:rFonts w:cs="Arial" w:ascii="Arial" w:hAnsi="Arial"/>
                <w:b/>
                <w:bCs/>
              </w:rPr>
              <w:t>2010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ستقبال قرارات تعيين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عتمادهم المالي على شواغر </w:t>
            </w:r>
            <w:r>
              <w:rPr>
                <w:rFonts w:cs="Arial" w:ascii="Arial" w:hAnsi="Arial"/>
                <w:b/>
                <w:bCs/>
              </w:rPr>
              <w:t>2010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لجان المقابلات الخاصة بوظائف 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دد من تم مقابلتهم لشغل الوظائف الخاصة ب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علان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خاصة لوظائف وزارة الصحة الصادرة لديوان الموظفين العام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علان خارجي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طباع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علان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خاصة لوظائف وزارة الصحة المعتمدة من الوزير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علان داخلي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م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حصائ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شهرية و توزيعات مختلفة بالوظائف ل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كاتبات الداخلية الواردة بشأن احتياجات الادارات و الدوائر بوزارة الصحة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لتماسات الواردة لدائرة شؤون الموظفين الخاصة بالتعيينات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عيين على بند بدل أموم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ليم عمل على بند بطالة وزارة العمل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8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يم عمل على بند بطالة الإغاثة الاسلامي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يم عمل على بند بطالة الوكال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سليم عمل على بند بطالة وزارة المالي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</w:tbl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تصنيف قرارات التعيين وفق نوع الاعتماد المالي </w:t>
      </w:r>
    </w:p>
    <w:p>
      <w:pPr>
        <w:pStyle w:val="Normal"/>
        <w:ind w:left="-1080" w:right="0" w:firstLine="108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284"/>
        <w:gridCol w:w="1410"/>
      </w:tblGrid>
      <w:tr>
        <w:trPr>
          <w:trHeight w:val="57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رارات تعيي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وازنة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واغر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</w:tr>
      <w:tr>
        <w:trPr>
          <w:trHeight w:val="221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</w:tr>
      <w:tr>
        <w:trPr>
          <w:trHeight w:val="287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173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114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خامس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أرشيف والملف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2108"/>
      </w:tblGrid>
      <w:tr>
        <w:trPr>
          <w:trHeight w:val="399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ا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دد الاجمالي</w:t>
            </w:r>
          </w:p>
        </w:tc>
      </w:tr>
      <w:tr>
        <w:trPr>
          <w:trHeight w:val="353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تح ملفات موظفين جدد و تصنيفها و تبويبها و ترتيبها في اماكن حفظها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</w:t>
            </w:r>
          </w:p>
        </w:tc>
      </w:tr>
      <w:tr>
        <w:trPr>
          <w:trHeight w:val="348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صادرة لديوان الموظفين العام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41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صادرة لوزارة المالي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3</w:t>
            </w:r>
          </w:p>
        </w:tc>
      </w:tr>
      <w:tr>
        <w:trPr>
          <w:trHeight w:val="267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املات اجازات مرضية عرض على القومسيون الطبي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</w:t>
            </w:r>
          </w:p>
        </w:tc>
      </w:tr>
      <w:tr>
        <w:trPr>
          <w:trHeight w:val="333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رحيل ملفات نهاية الخدم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</w:tr>
      <w:tr>
        <w:trPr>
          <w:trHeight w:val="335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فظ  و ارشفة مستندات و معاملات تخص الموظفين على مختلف اصنافها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66</w:t>
            </w:r>
          </w:p>
        </w:tc>
      </w:tr>
      <w:tr>
        <w:trPr>
          <w:trHeight w:val="359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ذكرات داخلية صادرة لمكتب السيد الوزير و الاخ المستشار القانوني و مدير عام الشؤو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دار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 المالي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5</w:t>
            </w:r>
          </w:p>
        </w:tc>
      </w:tr>
      <w:tr>
        <w:trPr>
          <w:trHeight w:val="355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صوير معاملات موظفين بمختلف انواعها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95</w:t>
            </w:r>
          </w:p>
        </w:tc>
      </w:tr>
      <w:tr>
        <w:trPr>
          <w:trHeight w:val="337" w:hRule="atLeast"/>
        </w:trPr>
        <w:tc>
          <w:tcPr>
            <w:tcW w:w="8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ردود الديوان على المعاملات الصادر من وزارة الصحة للادارات و المراكز المعنية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02</w:t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b/>
          <w:b/>
          <w:bCs/>
          <w:u w:val="single"/>
          <w:rtl w:val="true"/>
        </w:rPr>
        <w:t>سادس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امتياز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  <w:gridCol w:w="1607"/>
      </w:tblGrid>
      <w:tr>
        <w:trPr>
          <w:trHeight w:val="570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بيان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جمالي</w:t>
            </w:r>
          </w:p>
        </w:tc>
      </w:tr>
      <w:tr>
        <w:trPr>
          <w:trHeight w:val="570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تقبال ملفات اطباء الامتياز على مختلف تخصصاتهم  و ارسالها لديوان الموظفين العام للسماح لهم بالتدريب بمستشفيات و مراكز الوزار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</w:tr>
      <w:tr>
        <w:trPr>
          <w:trHeight w:val="476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مكاتبات لوزارة المالية بصرف المكافات الشهرية لاطباء الامتيا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</w:tr>
      <w:tr>
        <w:trPr>
          <w:trHeight w:val="428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كشوفات حساب بنك لوزارة الملية بصرف المكافأ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>
          <w:trHeight w:val="381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صديق من قبل ديوان الموظفين العام على صرف المكافأة الشهرية لأطباء الامتيا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</w:tr>
      <w:tr>
        <w:trPr>
          <w:trHeight w:val="347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رسال مكاتبات تصحيح فترة التدريب لأطباء الامتيا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99" w:hRule="atLeas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 افادة باللغة الانجليزية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سابع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إحصاء والمعلومات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tbl>
      <w:tblPr>
        <w:bidiVisual w:val="true"/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1560"/>
      </w:tblGrid>
      <w:tr>
        <w:trPr>
          <w:trHeight w:val="570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يا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</w:tr>
      <w:tr>
        <w:trPr>
          <w:trHeight w:val="431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تعد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بد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خاطرة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57</w:t>
            </w:r>
          </w:p>
        </w:tc>
      </w:tr>
      <w:tr>
        <w:trPr>
          <w:trHeight w:val="389" w:hRule="atLeast"/>
        </w:trPr>
        <w:tc>
          <w:tcPr>
            <w:tcW w:w="7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شكاوي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4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رار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مستنكفي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وظف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جد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3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تسك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خاطى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عل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لموق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شئ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إداري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عتم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جاز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صيان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أجهز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يومياً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تنز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برام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ب الحاجة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ستقب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مراجع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خدمة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</w:tr>
      <w:tr>
        <w:trPr>
          <w:trHeight w:val="34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0"/>
                <w:szCs w:val="20"/>
              </w:rPr>
            </w:pP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قرار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color w:val="000000"/>
                <w:sz w:val="20"/>
                <w:sz w:val="20"/>
                <w:szCs w:val="20"/>
                <w:rtl w:val="true"/>
              </w:rPr>
              <w:t>النظا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</w:t>
            </w:r>
          </w:p>
        </w:tc>
      </w:tr>
    </w:tbl>
    <w:p>
      <w:pPr>
        <w:pStyle w:val="Normal"/>
        <w:tabs>
          <w:tab w:val="clear" w:pos="720"/>
          <w:tab w:val="left" w:pos="5819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من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قسم القومسيون الطبي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sz w:val="2"/>
          <w:szCs w:val="2"/>
          <w:u w:val="single"/>
        </w:rPr>
      </w:pPr>
      <w:r>
        <w:rPr>
          <w:rFonts w:cs="Tahoma"/>
          <w:b/>
          <w:bCs/>
          <w:u w:val="single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sz w:val="2"/>
          <w:szCs w:val="2"/>
          <w:u w:val="single"/>
        </w:rPr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2"/>
          <w:szCs w:val="2"/>
        </w:rPr>
      </w:pPr>
      <w:r>
        <w:rPr>
          <w:rFonts w:cs="Simplified Arabic" w:ascii="Tahoma" w:hAnsi="Tahoma"/>
          <w:sz w:val="2"/>
          <w:szCs w:val="2"/>
          <w:rtl w:val="true"/>
        </w:rPr>
      </w:r>
    </w:p>
    <w:tbl>
      <w:tblPr>
        <w:bidiVisual w:val="true"/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  <w:gridCol w:w="1421"/>
      </w:tblGrid>
      <w:tr>
        <w:trPr>
          <w:trHeight w:val="570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ـــــــــــــــــــــــــــــــــــــــــــــ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د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جمالي</w:t>
            </w:r>
          </w:p>
        </w:tc>
      </w:tr>
      <w:tr>
        <w:trPr>
          <w:trHeight w:val="570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استقب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عام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اص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إجراء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ح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ب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ب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يو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ظف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إخو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رشح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زا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ؤس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كو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ل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ظيف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رش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58</w:t>
            </w:r>
          </w:p>
        </w:tc>
      </w:tr>
    </w:tbl>
    <w:p>
      <w:pPr>
        <w:pStyle w:val="Normal"/>
        <w:tabs>
          <w:tab w:val="clear" w:pos="720"/>
          <w:tab w:val="left" w:pos="3944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944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المعاملات الخاصة بإجراءات الفحص الطبي بحسب الوزارات موزعة على النحو التالي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060"/>
        <w:gridCol w:w="1980"/>
        <w:gridCol w:w="2745"/>
      </w:tblGrid>
      <w:tr>
        <w:trPr>
          <w:trHeight w:val="398" w:hRule="atLeast"/>
        </w:trPr>
        <w:tc>
          <w:tcPr>
            <w:tcW w:w="737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0" w:right="-547" w:hanging="0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0" w:right="-547" w:hanging="0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وز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ind w:left="0" w:right="-547" w:hanging="0"/>
              <w:jc w:val="left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329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ص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كنولوج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8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شغ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إسكان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علا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قتص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طن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وقاف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ما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ج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زرا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ئ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د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ال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مواصلا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م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ناعية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يئ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حد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عابر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ي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شرعي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ي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ظف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ام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شئ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رأ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>
          <w:trHeight w:val="341" w:hRule="atLeast"/>
        </w:trPr>
        <w:tc>
          <w:tcPr>
            <w:tcW w:w="737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ل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ياه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547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Simplified Arabic"/>
                <w:b/>
                <w:b/>
                <w:bCs/>
                <w:sz w:val="22"/>
                <w:szCs w:val="32"/>
              </w:rPr>
            </w:pPr>
            <w:r>
              <w:rPr>
                <w:rFonts w:cs="Simplified Arabic"/>
                <w:b/>
                <w:bCs/>
                <w:sz w:val="22"/>
                <w:szCs w:val="32"/>
                <w:rtl w:val="tru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8137" w:type="dxa"/>
              <w:jc w:val="left"/>
              <w:tblInd w:w="18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7"/>
            </w:tblGrid>
            <w:tr>
              <w:trPr>
                <w:trHeight w:val="744" w:hRule="atLeast"/>
              </w:trPr>
              <w:tc>
                <w:tcPr>
                  <w:tcW w:w="8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0A0A0" w:val="clear"/>
                </w:tcPr>
                <w:p>
                  <w:pPr>
                    <w:pStyle w:val="Normal"/>
                    <w:tabs>
                      <w:tab w:val="clear" w:pos="720"/>
                      <w:tab w:val="left" w:pos="6445" w:leader="none"/>
                    </w:tabs>
                    <w:jc w:val="center"/>
                    <w:rPr>
                      <w:rFonts w:cs="DecoType Naskh Variants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جموع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إجمال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للقمسونات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تاريخ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</w:rPr>
                    <w:t>01/01/2011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DecoType Naskh Variants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ولغاية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</w:rPr>
                    <w:t>30/06/2011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 xml:space="preserve"> /</w:t>
                  </w:r>
                  <w:r>
                    <w:rPr>
                      <w:rFonts w:cs="DecoType Naskh Variants"/>
                      <w:b/>
                      <w:bCs/>
                      <w:color w:val="000000"/>
                      <w:sz w:val="32"/>
                      <w:szCs w:val="32"/>
                      <w:rtl w:val="true"/>
                    </w:rPr>
                    <w:t xml:space="preserve">   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</w:rPr>
                    <w:t>4358</w:t>
                  </w:r>
                  <w:r>
                    <w:rPr>
                      <w:rFonts w:cs="DecoType Naskh Variants"/>
                      <w:b/>
                      <w:bCs/>
                      <w:sz w:val="32"/>
                      <w:szCs w:val="32"/>
                      <w:rtl w:val="true"/>
                    </w:rPr>
                    <w:t xml:space="preserve">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445" w:leader="none"/>
              </w:tabs>
              <w:jc w:val="center"/>
              <w:rPr>
                <w:rFonts w:cs="DecoType Naskh Variants"/>
                <w:b/>
                <w:b/>
                <w:bCs/>
                <w:sz w:val="28"/>
                <w:szCs w:val="28"/>
              </w:rPr>
            </w:pPr>
            <w:r>
              <w:rPr>
                <w:rFonts w:cs="DecoType Naskh Variants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445" w:leader="none"/>
        </w:tabs>
        <w:jc w:val="center"/>
        <w:rPr>
          <w:rFonts w:cs="DecoType Naskh Variants"/>
          <w:b/>
          <w:b/>
          <w:bCs/>
          <w:color w:val="FFFFFF"/>
          <w:sz w:val="28"/>
          <w:szCs w:val="28"/>
        </w:rPr>
      </w:pPr>
      <w:r>
        <w:rPr>
          <w:rFonts w:cs="DecoType Naskh Variants"/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u w:val="single"/>
        </w:rPr>
      </w:pPr>
      <w:r>
        <w:rPr>
          <w:rFonts w:cs="Tahoma"/>
          <w:b/>
          <w:bCs/>
          <w:color w:val="FFFFFF"/>
          <w:sz w:val="28"/>
          <w:szCs w:val="28"/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0000"/>
          <w:u w:val="single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1734" w:leader="none"/>
        </w:tabs>
        <w:jc w:val="left"/>
        <w:rPr>
          <w:rFonts w:ascii="Tahoma" w:hAnsi="Tahoma" w:cs="Simplified Arabic"/>
        </w:rPr>
      </w:pPr>
      <w:r>
        <w:rPr>
          <w:rFonts w:cs="Simplified Arabic" w:ascii="Tahoma" w:hAnsi="Tahoma"/>
          <w:rtl w:val="true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357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tabs>
        <w:tab w:val="left" w:pos="3720" w:leader="none"/>
        <w:tab w:val="center" w:pos="4153" w:leader="none"/>
        <w:tab w:val="right" w:pos="8306" w:leader="none"/>
      </w:tabs>
      <w:jc w:val="center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غزة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  <w:rtl w:val="true"/>
      </w:rPr>
      <w:t xml:space="preserve">- </w:t>
    </w:r>
    <w:r>
      <w:rPr>
        <w:rFonts w:cs="Simplified Arabic"/>
        <w:sz w:val="22"/>
        <w:sz w:val="22"/>
        <w:szCs w:val="22"/>
        <w:rtl w:val="true"/>
      </w:rPr>
      <w:t>الرما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ت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إسلام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مقاب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مستشفى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قدس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  <w:rtl w:val="true"/>
      </w:rPr>
      <w:t xml:space="preserve">" </w:t>
    </w:r>
    <w:r>
      <w:rPr>
        <w:rFonts w:cs="Simplified Arabic"/>
        <w:sz w:val="22"/>
        <w:sz w:val="22"/>
        <w:szCs w:val="22"/>
        <w:rtl w:val="true"/>
      </w:rPr>
      <w:t>الهلال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حمر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فلسطيني</w:t>
    </w:r>
    <w:r>
      <w:rPr>
        <w:rFonts w:cs="Simplified Arabic"/>
        <w:sz w:val="22"/>
        <w:szCs w:val="22"/>
        <w:rtl w:val="true"/>
      </w:rPr>
      <w:t xml:space="preserve">" </w:t>
    </w:r>
    <w:r>
      <w:rPr>
        <w:rFonts w:cs="Simplified Arabic"/>
        <w:sz w:val="22"/>
        <w:sz w:val="22"/>
        <w:szCs w:val="22"/>
        <w:rtl w:val="true"/>
      </w:rPr>
      <w:t>م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ناحية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غربية</w:t>
    </w:r>
    <w:r>
      <w:rPr>
        <w:rFonts w:cs="Simplified Arabic"/>
        <w:sz w:val="22"/>
        <w:szCs w:val="22"/>
        <w:rtl w:val="true"/>
      </w:rPr>
      <w:t xml:space="preserve">- </w:t>
    </w:r>
    <w:r>
      <w:rPr>
        <w:rFonts w:cs="Simplified Arabic"/>
        <w:sz w:val="22"/>
        <w:sz w:val="22"/>
        <w:szCs w:val="22"/>
        <w:rtl w:val="true"/>
      </w:rPr>
      <w:t>شارع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حلو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–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تليفون</w:t>
    </w:r>
    <w:r>
      <w:rPr>
        <w:rFonts w:cs="Simplified Arabic"/>
        <w:sz w:val="22"/>
        <w:szCs w:val="22"/>
      </w:rPr>
      <w:t>282238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</w:p>
  <w:tbl>
    <w:tblPr>
      <w:bidiVisual w:val="true"/>
      <w:tblW w:w="11340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633"/>
      <w:gridCol w:w="5387"/>
    </w:tblGrid>
    <w:tr>
      <w:trPr>
        <w:trHeight w:val="1618" w:hRule="atLeast"/>
      </w:trPr>
      <w:tc>
        <w:tcPr>
          <w:tcW w:w="4320" w:type="dxa"/>
          <w:tcBorders>
            <w:bottom w:val="double" w:sz="2" w:space="0" w:color="000000"/>
          </w:tcBorders>
        </w:tcPr>
        <w:p>
          <w:pPr>
            <w:pStyle w:val="Heading4"/>
            <w:ind w:left="0" w:right="0" w:hanging="0"/>
            <w:jc w:val="center"/>
            <w:rPr>
              <w:sz w:val="24"/>
              <w:szCs w:val="24"/>
            </w:rPr>
          </w:pPr>
          <w:r>
            <w:rPr>
              <w:rFonts w:cs="Simplified Arabic"/>
              <w:sz w:val="24"/>
              <w:sz w:val="24"/>
              <w:szCs w:val="24"/>
              <w:rtl w:val="true"/>
            </w:rPr>
            <w:t>السلط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rtl w:val="true"/>
            </w:rPr>
            <w:t>الوطن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rtl w:val="true"/>
            </w:rPr>
            <w:t>الفلسطينيـــــة</w:t>
          </w:r>
        </w:p>
        <w:p>
          <w:pPr>
            <w:pStyle w:val="Heading4"/>
            <w:ind w:left="0" w:right="0" w:hanging="0"/>
            <w:jc w:val="center"/>
            <w:rPr>
              <w:sz w:val="24"/>
              <w:szCs w:val="24"/>
            </w:rPr>
          </w:pPr>
          <w:r>
            <w:rPr>
              <w:rFonts w:cs="Simplified Arabic"/>
              <w:sz w:val="24"/>
              <w:sz w:val="24"/>
              <w:szCs w:val="24"/>
              <w:rtl w:val="true"/>
            </w:rPr>
            <w:t>وز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Simplified Arabic"/>
              <w:sz w:val="24"/>
              <w:sz w:val="24"/>
              <w:szCs w:val="24"/>
              <w:rtl w:val="true"/>
            </w:rPr>
            <w:t>الصحـــة</w:t>
          </w:r>
        </w:p>
        <w:p>
          <w:pPr>
            <w:pStyle w:val="Heading1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 w:val="24"/>
              <w:szCs w:val="24"/>
              <w:rtl w:val="true"/>
            </w:rPr>
            <w:t>الإد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عام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للشؤ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إدار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و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مالية</w:t>
          </w:r>
        </w:p>
        <w:p>
          <w:pPr>
            <w:pStyle w:val="Heading1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 w:val="24"/>
              <w:szCs w:val="24"/>
              <w:rtl w:val="true"/>
            </w:rPr>
            <w:t>دائ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شئ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sz w:val="24"/>
              <w:sz w:val="24"/>
              <w:szCs w:val="24"/>
              <w:rtl w:val="true"/>
            </w:rPr>
            <w:t>الموظفين</w:t>
          </w:r>
        </w:p>
        <w:p>
          <w:pPr>
            <w:pStyle w:val="Normal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</w:r>
        </w:p>
      </w:tc>
      <w:tc>
        <w:tcPr>
          <w:tcW w:w="1633" w:type="dxa"/>
          <w:tcBorders>
            <w:bottom w:val="double" w:sz="2" w:space="0" w:color="000000"/>
          </w:tcBorders>
        </w:tcPr>
        <w:p>
          <w:pPr>
            <w:pStyle w:val="Normal"/>
            <w:jc w:val="center"/>
            <w:rPr>
              <w:rFonts w:cs="Simplified Arabic"/>
            </w:rPr>
          </w:pPr>
          <w:r>
            <w:rPr>
              <w:rFonts w:cs="Simplified Arabic"/>
              <w:rtl w:val="true"/>
            </w:rPr>
            <w:object w:dxaOrig="1186" w:dyaOrig="145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3pt;height:72.8pt" filled="f" o:ole="">
                <v:imagedata r:id="rId2" o:title=""/>
              </v:shape>
              <o:OLEObject Type="Embed" ProgID="" ShapeID="ole_rId1" DrawAspect="Content" ObjectID="_1086323243" r:id="rId1"/>
            </w:object>
          </w:r>
        </w:p>
      </w:tc>
      <w:tc>
        <w:tcPr>
          <w:tcW w:w="5387" w:type="dxa"/>
          <w:tcBorders>
            <w:bottom w:val="double" w:sz="2" w:space="0" w:color="000000"/>
          </w:tcBorders>
        </w:tcPr>
        <w:p>
          <w:pPr>
            <w:pStyle w:val="Normal"/>
            <w:spacing w:lineRule="auto" w:line="360"/>
            <w:ind w:left="0" w:right="0" w:firstLine="57"/>
            <w:jc w:val="center"/>
            <w:rPr>
              <w:rFonts w:ascii="Arial" w:hAnsi="Arial" w:cs="Simplified Arabic"/>
              <w:b/>
              <w:b/>
              <w:bCs/>
            </w:rPr>
          </w:pPr>
          <w:r>
            <w:rPr>
              <w:rFonts w:cs="Simplified Arabic" w:ascii="Arial" w:hAnsi="Arial"/>
              <w:b/>
              <w:bCs/>
            </w:rPr>
            <w:t>Palestinian National Authority</w:t>
          </w:r>
        </w:p>
        <w:p>
          <w:pPr>
            <w:pStyle w:val="Heading2"/>
            <w:ind w:left="0" w:right="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Ministry Of Health</w:t>
          </w:r>
        </w:p>
        <w:p>
          <w:pPr>
            <w:pStyle w:val="Heading5"/>
            <w:ind w:left="0" w:right="0" w:firstLine="57"/>
            <w:jc w:val="righ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eneral Directorate Of Adm&amp;Finance Affairs</w:t>
          </w:r>
        </w:p>
        <w:p>
          <w:pPr>
            <w:pStyle w:val="Heading5"/>
            <w:ind w:left="0" w:right="0" w:firstLine="57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4"/>
              <w:szCs w:val="24"/>
            </w:rPr>
            <w:t>Personal Affairs Department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57"/>
      <w:jc w:val="left"/>
      <w:outlineLvl w:val="1"/>
    </w:pPr>
    <w:rPr>
      <w:rFonts w:ascii="Arial" w:hAnsi="Arial" w:cs="Simplified Arabic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57"/>
      <w:jc w:val="left"/>
      <w:outlineLvl w:val="4"/>
    </w:pPr>
    <w:rPr>
      <w:rFonts w:ascii="Arial" w:hAnsi="Arial"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20:48:00Z</dcterms:created>
  <dc:creator>Administrator</dc:creator>
  <dc:description/>
  <cp:keywords/>
  <dc:language>en-US</dc:language>
  <cp:lastModifiedBy>moh</cp:lastModifiedBy>
  <cp:lastPrinted>2011-07-05T20:13:00Z</cp:lastPrinted>
  <dcterms:modified xsi:type="dcterms:W3CDTF">2011-07-05T18:15:00Z</dcterms:modified>
  <cp:revision>42</cp:revision>
  <dc:subject/>
  <dc:title>تقرير حول الأنشطة و الانجازات الخاصة بدائرة شؤون الموظفين </dc:title>
</cp:coreProperties>
</file>