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62"/>
          <w:szCs w:val="62"/>
        </w:rPr>
      </w:pPr>
      <w:r>
        <w:rPr>
          <w:b/>
          <w:b/>
          <w:bCs/>
          <w:sz w:val="62"/>
          <w:sz w:val="62"/>
          <w:szCs w:val="62"/>
          <w:rtl w:val="true"/>
        </w:rPr>
        <w:t>قانون</w:t>
      </w:r>
      <w:r>
        <w:rPr>
          <w:rFonts w:cs="Calibri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sz w:val="62"/>
          <w:sz w:val="62"/>
          <w:szCs w:val="62"/>
          <w:rtl w:val="true"/>
        </w:rPr>
        <w:t>العمل</w:t>
      </w:r>
      <w:r>
        <w:rPr>
          <w:rFonts w:cs="Calibri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b/>
          <w:b/>
          <w:bCs/>
          <w:sz w:val="62"/>
          <w:sz w:val="62"/>
          <w:szCs w:val="62"/>
          <w:rtl w:val="true"/>
        </w:rPr>
        <w:t>الفلسطيني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Calibri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رئ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لسطيني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رئ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لسطيني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Calibri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فظ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فة،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Calibri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فظ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زة،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Calibri"/>
          <w:rtl w:val="true"/>
        </w:rPr>
        <w:t xml:space="preserve"> </w:t>
      </w:r>
      <w:r>
        <w:rPr/>
        <w:t>29/3/2000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صد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عا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عاريف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غ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سل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سل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وزارة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وزير</w:t>
      </w:r>
      <w:r>
        <w:rPr>
          <w:rtl w:val="true"/>
        </w:rPr>
        <w:t xml:space="preserve">: </w:t>
      </w:r>
      <w:r>
        <w:rPr>
          <w:rtl w:val="true"/>
        </w:rPr>
        <w:t>و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ر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عامل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دار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شراف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نقابة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ابا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عمل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ذ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ق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مي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قت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ن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ضي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تدع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سمي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ن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وي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ا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بد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ه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أجر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ا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بدلا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نشأة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حدث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ليل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ت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ت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احاً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سنة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365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سبوع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تم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ص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ح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باش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عوق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هن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اث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ج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أه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تأهيل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م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ست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حك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 xml:space="preserve">: </w:t>
      </w:r>
      <w:r>
        <w:rPr>
          <w:rtl w:val="true"/>
        </w:rPr>
        <w:t>المحك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ي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2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3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س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تثناء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  </w:t>
      </w:r>
      <w:r>
        <w:rPr>
          <w:rtl w:val="true"/>
        </w:rPr>
        <w:t>موظ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خ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أ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4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ع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فع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أ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ا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كافآ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عوي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سفي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5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ف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ا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ه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6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يث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ام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تشغ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ي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تشغيل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7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س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الحكوم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ح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ضائه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ستئ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أي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8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نش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ت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ا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ختصاصاته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9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ط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شغ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وع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اغ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قام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جيل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1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نس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ج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ي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صاص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كفاء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سبق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2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د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وظائ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ن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ؤهلا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جو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اق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غ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ي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3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شغ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ه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لاء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عاقت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شأ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4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لوز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خيص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ح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مباش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ط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5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ف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التنس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ق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6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ح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7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التنس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ق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شغ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لسطين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تد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ي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8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ر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را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يو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دراتهم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د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ربي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مكي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د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طوي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مر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9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ك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درب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2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نش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ختصاصا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21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ر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ريب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درب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22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وز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التنس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ي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إغ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ؤس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يق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سامت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23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ضا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اذ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دي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ك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24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ن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دار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شراف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ام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25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تاليتي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26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27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تمت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مي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28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ضم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ك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د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ي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عط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ام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29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ر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3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ال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31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قامت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32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د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33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أ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المحافظ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دو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يا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ر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هر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34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نش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نت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دي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35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نت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  <w:r>
        <w:rPr>
          <w:rtl w:val="true"/>
        </w:rPr>
        <w:t xml:space="preserve"> -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انت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ض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سمي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رغ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رب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خ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قاض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ي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أسب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قاض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بو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ط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مول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وف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صا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36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37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بق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م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ر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ظ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ستح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38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غ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يق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ق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و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غ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يق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جرب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نق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ن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دي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39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:</w:t>
      </w:r>
      <w:r>
        <w:rPr>
          <w:rtl w:val="true"/>
        </w:rPr>
        <w:t xml:space="preserve"> - 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انخر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ا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إ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ثي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رس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إ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د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ك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4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نتح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رتك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ك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قوع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تكر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نش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ذ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تغي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ت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ط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ذ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إفشاء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س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سي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إدان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وج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ث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ط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اعتد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ق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ي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41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شع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كاف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42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 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فا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تشغ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تشغ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قامت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ال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مر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عت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قير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زام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ياً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ف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لث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ف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ق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43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د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و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وز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44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من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دت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45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ض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ضاف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ح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46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ه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ي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شع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ن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شأ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ي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سف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47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فا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وي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سف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48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ح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ف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عو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ط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م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ي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فاوض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ي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49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فاوض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ثلي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تاجي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5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ج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غ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ير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51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ث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ثي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52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53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ج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ية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شأ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نق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اق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ي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54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ر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تاجي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55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عط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ود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56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هائ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ر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57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ف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ح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ابي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عفائ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ش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58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  </w:t>
      </w:r>
      <w:r>
        <w:rPr>
          <w:rtl w:val="true"/>
        </w:rPr>
        <w:t>تس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ه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 </w:t>
      </w:r>
      <w:r>
        <w:rPr>
          <w:rtl w:val="true"/>
        </w:rPr>
        <w:t>ل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59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ي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س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ي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6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ي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61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وض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شأ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62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س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سب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عما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63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تص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ث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ك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ق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جن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64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ند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لجن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بر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65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ز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ري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إض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غلق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66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ف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ف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ه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67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  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إض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غ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ح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غلاق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- 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غ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شا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- 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غ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ي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-  </w:t>
      </w:r>
      <w:r>
        <w:rPr>
          <w:rtl w:val="true"/>
        </w:rPr>
        <w:t>ي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غلاق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بوعي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68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69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خف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يل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عما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7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خل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ا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ل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71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 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بوع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 </w:t>
      </w:r>
      <w:r>
        <w:rPr>
          <w:rtl w:val="true"/>
        </w:rPr>
        <w:t>ي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72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  </w:t>
      </w:r>
      <w:r>
        <w:rPr>
          <w:rtl w:val="true"/>
        </w:rPr>
        <w:t>ل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بو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تال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مي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 </w:t>
      </w:r>
      <w:r>
        <w:rPr>
          <w:rtl w:val="true"/>
        </w:rPr>
        <w:t>تح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ح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73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ظم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أجازات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74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يست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بوع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شأ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وي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ز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وي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ا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75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رس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ا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وي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76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77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ست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78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ست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از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وي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ت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79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ن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8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أجــو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81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ست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ؤ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نشا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82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ي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د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كان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ي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ياو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بوع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حقاق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83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>:</w:t>
      </w:r>
      <w:r>
        <w:rPr>
          <w:rtl w:val="true"/>
        </w:rPr>
        <w:t xml:space="preserve"> -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نفي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ي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أ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.</w:t>
      </w:r>
      <w:r>
        <w:rPr>
          <w:rtl w:val="true"/>
        </w:rPr>
        <w:t>الغر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قتضا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ندي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ب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اسي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84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د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زاء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د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>.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د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.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غر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تخص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ر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شا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 </w:t>
      </w:r>
      <w:r>
        <w:rPr>
          <w:rtl w:val="true"/>
        </w:rPr>
        <w:t>ل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دي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ي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ي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85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ف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تاز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86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ور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س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تت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ا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ث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ي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ل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ن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اته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87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  </w:t>
      </w:r>
      <w:r>
        <w:rPr>
          <w:rtl w:val="true"/>
        </w:rPr>
        <w:t>درا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ءم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ست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 </w:t>
      </w:r>
      <w:r>
        <w:rPr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88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جت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جت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89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اً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س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ي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9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ن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  </w:t>
      </w:r>
      <w:r>
        <w:rPr>
          <w:rtl w:val="true"/>
        </w:rPr>
        <w:t>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 </w:t>
      </w:r>
      <w:r>
        <w:rPr>
          <w:rtl w:val="true"/>
        </w:rPr>
        <w:t>ال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 -  </w:t>
      </w:r>
      <w:r>
        <w:rPr>
          <w:rtl w:val="true"/>
        </w:rPr>
        <w:t>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ع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شأ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فح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ما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91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ف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ئ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زاء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شا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92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ط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ي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داث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93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ح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وغ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94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اق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ءم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95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صن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أ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ي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تاج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أما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را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96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 -  </w:t>
      </w:r>
      <w:r>
        <w:rPr>
          <w:rtl w:val="true"/>
        </w:rPr>
        <w:t>تخف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ي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-  </w:t>
      </w:r>
      <w:r>
        <w:rPr>
          <w:rtl w:val="true"/>
        </w:rPr>
        <w:t>تتخل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را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اصل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97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إحد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و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جيله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98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ش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شغ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حدا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99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ستث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ارب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شراف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جس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يمه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0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ف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01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ح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أ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ط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ت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ولاد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02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ش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املا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03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ل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ض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غ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ه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04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ل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ح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05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ف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ع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راف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06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ش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شغ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فت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07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مقتض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تش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ؤه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اديم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ه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قتضا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تمت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ها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لاح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بط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08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يفت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09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راع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ش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فتيش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1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خت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تاب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بلاغا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ز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إرش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بل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خال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تشف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11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ف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دخ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فت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ث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شا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استف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ر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شري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إ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ف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خر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ءم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ث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ظ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ص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ر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12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وب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تيش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13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ضبط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لاء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ورتها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س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إرشا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توص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14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ش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ن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ا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15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سع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ص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16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خ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17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ع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ص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لاج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بلي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لح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مان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مر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م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خ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خطار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18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ف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ك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ل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اؤ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غط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هي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ستلزماته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19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Calibri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20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ص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3500</w:t>
      </w:r>
      <w:r>
        <w:rPr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وي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21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ف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22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لمص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ي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رار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23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يس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اب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أ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يستث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Calibri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% </w:t>
      </w:r>
      <w:r>
        <w:rPr>
          <w:rtl w:val="true"/>
        </w:rPr>
        <w:t>فأكثر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24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صاب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25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حق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26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يل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ص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ص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27</w:t>
      </w:r>
    </w:p>
    <w:p>
      <w:pPr>
        <w:pStyle w:val="Normal"/>
        <w:bidi w:val="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ي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28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29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حال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3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هر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عقو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تامي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عقوبات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31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عا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ر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ضا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كرار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32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عا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ر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ز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ام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33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لو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ش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34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عا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ر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35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غر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يــ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ــى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36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16</w:t>
      </w:r>
      <w:r>
        <w:rPr/>
        <w:t>،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ر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37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ي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38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أغ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دي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رد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ا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تامي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39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س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4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لغ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Calibri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فظ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عديلا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Calibri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فظ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عديل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اد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- </w:t>
      </w:r>
      <w:r>
        <w:rPr/>
        <w:t>141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  <w:r>
        <w:rPr/>
        <w:t>30/4/2000</w:t>
      </w:r>
      <w:r>
        <w:rPr>
          <w:rtl w:val="true"/>
        </w:rPr>
        <w:t xml:space="preserve"> </w:t>
      </w:r>
      <w:r>
        <w:rPr>
          <w:rtl w:val="true"/>
        </w:rPr>
        <w:t>ميلادي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وافق</w:t>
      </w:r>
      <w:r>
        <w:rPr>
          <w:rFonts w:cs="Calibri"/>
          <w:rtl w:val="true"/>
        </w:rPr>
        <w:t xml:space="preserve"> </w:t>
      </w:r>
      <w:r>
        <w:rPr/>
        <w:t>26</w:t>
      </w:r>
      <w:r>
        <w:rPr>
          <w:rtl w:val="true"/>
        </w:rPr>
        <w:t>/</w:t>
      </w:r>
      <w:r>
        <w:rPr>
          <w:rtl w:val="true"/>
        </w:rPr>
        <w:t>محرم</w:t>
      </w:r>
      <w:r>
        <w:rPr>
          <w:rtl w:val="true"/>
        </w:rPr>
        <w:t>/</w:t>
      </w:r>
      <w:r>
        <w:rPr/>
        <w:t>1421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يا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ت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</w:rPr>
        <w:t>رئ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لسطينية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1:43:00Z</dcterms:created>
  <dc:creator>mkd</dc:creator>
  <dc:description/>
  <dc:language>en-US</dc:language>
  <cp:lastModifiedBy>mkd</cp:lastModifiedBy>
  <dcterms:modified xsi:type="dcterms:W3CDTF">2010-10-17T11:45:00Z</dcterms:modified>
  <cp:revision>1</cp:revision>
  <dc:subject/>
  <dc:title/>
</cp:coreProperties>
</file>