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0"/>
        <w:rPr>
          <w:rFonts w:ascii="Arial" w:hAnsi="Arial" w:cs="Arial"/>
          <w:kern w:val="2"/>
          <w:sz w:val="32"/>
          <w:szCs w:val="32"/>
        </w:rPr>
      </w:pPr>
      <w:r>
        <w:rPr>
          <w:rFonts w:ascii="Arial" w:hAnsi="Arial" w:cs="Arial"/>
          <w:kern w:val="2"/>
          <w:sz w:val="32"/>
          <w:sz w:val="32"/>
          <w:szCs w:val="32"/>
          <w:rtl w:val="true"/>
        </w:rPr>
        <w:t xml:space="preserve">قانون رقم </w:t>
      </w:r>
      <w:r>
        <w:rPr>
          <w:rFonts w:cs="Arial" w:ascii="Arial" w:hAnsi="Arial"/>
          <w:kern w:val="2"/>
          <w:sz w:val="32"/>
          <w:szCs w:val="32"/>
          <w:rtl w:val="true"/>
        </w:rPr>
        <w:t xml:space="preserve">( </w:t>
      </w:r>
      <w:r>
        <w:rPr>
          <w:rFonts w:cs="Arial" w:ascii="Arial" w:hAnsi="Arial"/>
          <w:kern w:val="2"/>
          <w:sz w:val="32"/>
          <w:szCs w:val="32"/>
        </w:rPr>
        <w:t>4</w:t>
      </w:r>
      <w:r>
        <w:rPr>
          <w:rFonts w:cs="Arial" w:ascii="Arial" w:hAnsi="Arial"/>
          <w:kern w:val="2"/>
          <w:sz w:val="32"/>
          <w:szCs w:val="32"/>
          <w:rtl w:val="true"/>
        </w:rPr>
        <w:t xml:space="preserve"> ) </w:t>
      </w:r>
      <w:r>
        <w:rPr>
          <w:rFonts w:ascii="Arial" w:hAnsi="Arial" w:cs="Arial"/>
          <w:kern w:val="2"/>
          <w:sz w:val="32"/>
          <w:sz w:val="32"/>
          <w:szCs w:val="32"/>
          <w:rtl w:val="true"/>
        </w:rPr>
        <w:t xml:space="preserve">لسنة </w:t>
      </w:r>
      <w:r>
        <w:rPr>
          <w:rFonts w:cs="Arial" w:ascii="Arial" w:hAnsi="Arial"/>
          <w:kern w:val="2"/>
          <w:sz w:val="32"/>
          <w:szCs w:val="32"/>
        </w:rPr>
        <w:t>1998</w:t>
      </w:r>
      <w:r>
        <w:rPr>
          <w:rFonts w:ascii="Arial" w:hAnsi="Arial" w:cs="Arial"/>
          <w:kern w:val="2"/>
          <w:sz w:val="32"/>
          <w:sz w:val="32"/>
          <w:szCs w:val="32"/>
          <w:rtl w:val="true"/>
        </w:rPr>
        <w:t xml:space="preserve">م بإصدار قانون الخدمة المدنية </w:t>
      </w:r>
    </w:p>
    <w:p>
      <w:pPr>
        <w:pStyle w:val="Normal"/>
        <w:jc w:val="center"/>
        <w:rPr>
          <w:rFonts w:ascii="Arial" w:hAnsi="Arial" w:cs="Arial"/>
          <w:kern w:val="2"/>
          <w:sz w:val="32"/>
          <w:szCs w:val="32"/>
        </w:rPr>
      </w:pPr>
      <w:r>
        <w:rPr>
          <w:rFonts w:cs="Arial" w:ascii="Arial" w:hAnsi="Arial"/>
          <w:kern w:val="2"/>
          <w:sz w:val="32"/>
          <w:szCs w:val="32"/>
          <w:rtl w:val="true"/>
        </w:rPr>
      </w:r>
    </w:p>
    <w:p>
      <w:pPr>
        <w:pStyle w:val="Normal"/>
        <w:jc w:val="left"/>
        <w:rPr>
          <w:rFonts w:ascii="Arial" w:hAnsi="Arial" w:cs="Arial"/>
          <w:sz w:val="32"/>
          <w:szCs w:val="32"/>
        </w:rPr>
      </w:pPr>
      <w:r>
        <w:rPr>
          <w:rFonts w:ascii="Arial" w:hAnsi="Arial" w:cs="Arial"/>
          <w:sz w:val="32"/>
          <w:sz w:val="32"/>
          <w:szCs w:val="32"/>
          <w:rtl w:val="true"/>
        </w:rPr>
        <w:t xml:space="preserve">رئيس اللجنة التنفيذية لمنظمة التحرير الفلسطينية رئيس السلطة الوطنية الفلسطينية بعد الاطلاع على نظام الخدمة المدنية رقم </w:t>
      </w:r>
      <w:r>
        <w:rPr>
          <w:rFonts w:cs="Arial" w:ascii="Arial" w:hAnsi="Arial"/>
          <w:sz w:val="32"/>
          <w:szCs w:val="32"/>
        </w:rPr>
        <w:t>23</w:t>
      </w:r>
      <w:r>
        <w:rPr>
          <w:rFonts w:cs="Arial" w:ascii="Arial" w:hAnsi="Arial"/>
          <w:sz w:val="32"/>
          <w:szCs w:val="32"/>
          <w:rtl w:val="true"/>
        </w:rPr>
        <w:t xml:space="preserve"> </w:t>
      </w:r>
      <w:r>
        <w:rPr>
          <w:rFonts w:ascii="Arial" w:hAnsi="Arial" w:cs="Arial"/>
          <w:sz w:val="32"/>
          <w:sz w:val="32"/>
          <w:szCs w:val="32"/>
          <w:rtl w:val="true"/>
        </w:rPr>
        <w:t xml:space="preserve">لسنة </w:t>
      </w:r>
      <w:r>
        <w:rPr>
          <w:rFonts w:cs="Arial" w:ascii="Arial" w:hAnsi="Arial"/>
          <w:sz w:val="32"/>
          <w:szCs w:val="32"/>
        </w:rPr>
        <w:t>1966</w:t>
      </w:r>
      <w:r>
        <w:rPr>
          <w:rFonts w:cs="Arial" w:ascii="Arial" w:hAnsi="Arial"/>
          <w:sz w:val="32"/>
          <w:szCs w:val="32"/>
          <w:rtl w:val="true"/>
        </w:rPr>
        <w:t xml:space="preserve"> </w:t>
      </w:r>
      <w:r>
        <w:rPr>
          <w:rFonts w:ascii="Arial" w:hAnsi="Arial" w:cs="Arial"/>
          <w:sz w:val="32"/>
          <w:sz w:val="32"/>
          <w:szCs w:val="32"/>
          <w:rtl w:val="true"/>
        </w:rPr>
        <w:t xml:space="preserve">م المعمول به في محافظات الضفة الغربية، وعلى أنظمة وأسس الخدمة العامة لسنة </w:t>
      </w:r>
      <w:r>
        <w:rPr>
          <w:rFonts w:cs="Arial" w:ascii="Arial" w:hAnsi="Arial"/>
          <w:sz w:val="32"/>
          <w:szCs w:val="32"/>
        </w:rPr>
        <w:t>1988</w:t>
      </w:r>
      <w:r>
        <w:rPr>
          <w:rFonts w:ascii="Arial" w:hAnsi="Arial" w:cs="Arial"/>
          <w:sz w:val="32"/>
          <w:sz w:val="32"/>
          <w:szCs w:val="32"/>
          <w:rtl w:val="true"/>
        </w:rPr>
        <w:t>م المعمول بها في محافظات غزة وعلى مشروع القانون المقدم من مجلس الوزراء، وعلى موافقة المجلس التشريعي، أصدرنا القانون التالي</w:t>
      </w:r>
      <w:r>
        <w:rPr>
          <w:rFonts w:cs="Arial" w:ascii="Arial" w:hAnsi="Arial"/>
          <w:sz w:val="32"/>
          <w:szCs w:val="32"/>
          <w:rtl w:val="true"/>
        </w:rPr>
        <w:t xml:space="preserve">: </w:t>
      </w:r>
      <w:bookmarkStart w:id="0" w:name="A12424_1_a"/>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عمل بأحكام قانون الخدمة المدنية المرافق على أن يبدأ تطبيق الجانب المالي منه على مراحل وفقاً للإمكانات المالية للسلطة الوطنية كما يقرر مجلس الوزراء</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 w:name="A12424_2_a"/>
      <w:bookmarkStart w:id="2" w:name="A12424_2_a"/>
      <w:bookmarkEnd w:id="0"/>
      <w:bookmarkEnd w:id="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بما لا يتعارض مع أحكام هذا القانون يستمر العمل بالقوانين واللوائح السارية بشأن الخدمة المدنية لحين قيام مجلس الوزراء بإصدار اللوائح والقرارات المنفذة لإحكامه خلال مدة أقصاها سنة من تاريخ نفاذ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 w:name="A12424_2_a"/>
      <w:bookmarkStart w:id="4" w:name="A12424_3_a"/>
      <w:bookmarkStart w:id="5" w:name="A12424_2_a"/>
      <w:bookmarkStart w:id="6" w:name="A12424_3_a"/>
      <w:bookmarkEnd w:id="5"/>
      <w:bookmarkEnd w:id="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على جميع الجهات المختصة، كل فيما يخصه تنفيذ أحكام هذا القانون، ويعمل به بعد ثلاثين يوماً من تاريخ نشره في الجريدة الرسمي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spacing w:before="0" w:after="270"/>
        <w:jc w:val="center"/>
        <w:rPr>
          <w:rFonts w:ascii="Arial" w:hAnsi="Arial" w:cs="Arial"/>
          <w:sz w:val="32"/>
          <w:szCs w:val="32"/>
        </w:rPr>
      </w:pPr>
      <w:r>
        <w:rPr>
          <w:rFonts w:cs="Arial" w:ascii="Arial" w:hAnsi="Arial"/>
          <w:sz w:val="32"/>
          <w:szCs w:val="32"/>
          <w:rtl w:val="true"/>
        </w:rPr>
      </w:r>
    </w:p>
    <w:p>
      <w:pPr>
        <w:pStyle w:val="Normal"/>
        <w:numPr>
          <w:ilvl w:val="0"/>
          <w:numId w:val="0"/>
        </w:numPr>
        <w:spacing w:before="280" w:after="280"/>
        <w:ind w:left="0" w:right="0" w:hanging="0"/>
        <w:jc w:val="center"/>
        <w:outlineLvl w:val="2"/>
        <w:rPr>
          <w:rFonts w:ascii="Arial" w:hAnsi="Arial" w:cs="Arial"/>
          <w:sz w:val="32"/>
          <w:szCs w:val="32"/>
        </w:rPr>
      </w:pPr>
      <w:r>
        <w:rPr>
          <w:rFonts w:ascii="Arial" w:hAnsi="Arial" w:cs="Arial"/>
          <w:sz w:val="32"/>
          <w:sz w:val="32"/>
          <w:szCs w:val="32"/>
          <w:rtl w:val="true"/>
        </w:rPr>
        <w:t xml:space="preserve">الباب الأول </w:t>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أول </w:t>
      </w:r>
      <w:r>
        <w:rPr>
          <w:rFonts w:cs="Arial" w:ascii="Arial" w:hAnsi="Arial"/>
          <w:sz w:val="32"/>
          <w:szCs w:val="32"/>
          <w:rtl w:val="true"/>
        </w:rPr>
        <w:br/>
      </w:r>
      <w:r>
        <w:rPr>
          <w:rFonts w:ascii="Arial" w:hAnsi="Arial" w:cs="Arial"/>
          <w:sz w:val="32"/>
          <w:sz w:val="32"/>
          <w:szCs w:val="32"/>
          <w:rtl w:val="true"/>
        </w:rPr>
        <w:t xml:space="preserve">تعاريف </w:t>
      </w:r>
    </w:p>
    <w:p>
      <w:pPr>
        <w:pStyle w:val="Normal"/>
        <w:jc w:val="center"/>
        <w:rPr>
          <w:rFonts w:ascii="Arial" w:hAnsi="Arial" w:cs="Arial"/>
          <w:sz w:val="32"/>
          <w:szCs w:val="32"/>
        </w:rPr>
      </w:pPr>
      <w:bookmarkStart w:id="7" w:name="A12424_3_a"/>
      <w:bookmarkStart w:id="8" w:name="A12424_1"/>
      <w:bookmarkEnd w:id="7"/>
      <w:bookmarkEnd w:id="8"/>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كون للكلمات والعبارات التالية الواردة في هذا القانون المعاني المخصصة لها أدناه ما لم تدل القرينة على غير ذلك</w:t>
      </w:r>
      <w:r>
        <w:rPr>
          <w:rFonts w:cs="Arial" w:ascii="Arial" w:hAnsi="Arial"/>
          <w:color w:val="000000"/>
          <w:sz w:val="32"/>
          <w:szCs w:val="32"/>
          <w:rtl w:val="true"/>
        </w:rPr>
        <w:t xml:space="preserve">:- </w:t>
      </w:r>
      <w:r>
        <w:rPr>
          <w:rFonts w:ascii="Arial" w:hAnsi="Arial" w:cs="Arial"/>
          <w:color w:val="000000"/>
          <w:sz w:val="32"/>
          <w:sz w:val="32"/>
          <w:szCs w:val="32"/>
          <w:rtl w:val="true"/>
        </w:rPr>
        <w:t>السلطة الوطنية</w:t>
      </w:r>
      <w:r>
        <w:rPr>
          <w:rFonts w:cs="Arial" w:ascii="Arial" w:hAnsi="Arial"/>
          <w:color w:val="000000"/>
          <w:sz w:val="32"/>
          <w:szCs w:val="32"/>
          <w:rtl w:val="true"/>
        </w:rPr>
        <w:t xml:space="preserve">: </w:t>
      </w:r>
      <w:r>
        <w:rPr>
          <w:rFonts w:ascii="Arial" w:hAnsi="Arial" w:cs="Arial"/>
          <w:color w:val="000000"/>
          <w:sz w:val="32"/>
          <w:sz w:val="32"/>
          <w:szCs w:val="32"/>
          <w:rtl w:val="true"/>
        </w:rPr>
        <w:t>السلطة الوطنية الفلسطينية</w:t>
      </w:r>
      <w:r>
        <w:rPr>
          <w:rFonts w:cs="Arial" w:ascii="Arial" w:hAnsi="Arial"/>
          <w:color w:val="000000"/>
          <w:sz w:val="32"/>
          <w:szCs w:val="32"/>
          <w:rtl w:val="true"/>
        </w:rPr>
        <w:t xml:space="preserve">. </w:t>
      </w:r>
      <w:r>
        <w:rPr>
          <w:rFonts w:ascii="Arial" w:hAnsi="Arial" w:cs="Arial"/>
          <w:color w:val="000000"/>
          <w:sz w:val="32"/>
          <w:sz w:val="32"/>
          <w:szCs w:val="32"/>
          <w:rtl w:val="true"/>
        </w:rPr>
        <w:t>الدائرة الحكومية</w:t>
      </w:r>
      <w:r>
        <w:rPr>
          <w:rFonts w:cs="Arial" w:ascii="Arial" w:hAnsi="Arial"/>
          <w:color w:val="000000"/>
          <w:sz w:val="32"/>
          <w:szCs w:val="32"/>
          <w:rtl w:val="true"/>
        </w:rPr>
        <w:t xml:space="preserve">: </w:t>
      </w:r>
      <w:r>
        <w:rPr>
          <w:rFonts w:ascii="Arial" w:hAnsi="Arial" w:cs="Arial"/>
          <w:color w:val="000000"/>
          <w:sz w:val="32"/>
          <w:sz w:val="32"/>
          <w:szCs w:val="32"/>
          <w:rtl w:val="true"/>
        </w:rPr>
        <w:t>أية وزارة أو إدارة أو مؤسسة عامة أو سلطة أو أية جهة أخرى تكون موازنتها ضمن الموازنة العامة للسلطة الوطنية الفلسطينية أو ملحقة بها</w:t>
      </w:r>
      <w:r>
        <w:rPr>
          <w:rFonts w:cs="Arial" w:ascii="Arial" w:hAnsi="Arial"/>
          <w:color w:val="000000"/>
          <w:sz w:val="32"/>
          <w:szCs w:val="32"/>
          <w:rtl w:val="true"/>
        </w:rPr>
        <w:t xml:space="preserve">. </w:t>
      </w:r>
      <w:r>
        <w:rPr>
          <w:rFonts w:ascii="Arial" w:hAnsi="Arial" w:cs="Arial"/>
          <w:color w:val="000000"/>
          <w:sz w:val="32"/>
          <w:sz w:val="32"/>
          <w:szCs w:val="32"/>
          <w:rtl w:val="true"/>
        </w:rPr>
        <w:t>الوزير</w:t>
      </w:r>
      <w:r>
        <w:rPr>
          <w:rFonts w:cs="Arial" w:ascii="Arial" w:hAnsi="Arial"/>
          <w:color w:val="000000"/>
          <w:sz w:val="32"/>
          <w:szCs w:val="32"/>
          <w:rtl w:val="true"/>
        </w:rPr>
        <w:t xml:space="preserve">: </w:t>
      </w:r>
      <w:r>
        <w:rPr>
          <w:rFonts w:ascii="Arial" w:hAnsi="Arial" w:cs="Arial"/>
          <w:color w:val="000000"/>
          <w:sz w:val="32"/>
          <w:sz w:val="32"/>
          <w:szCs w:val="32"/>
          <w:rtl w:val="true"/>
        </w:rPr>
        <w:t>كل وزير أدى اليمين الدستورية ومُنح الثقة من المجلس التشريعي الفلسطيني</w:t>
      </w:r>
      <w:r>
        <w:rPr>
          <w:rFonts w:cs="Arial" w:ascii="Arial" w:hAnsi="Arial"/>
          <w:color w:val="000000"/>
          <w:sz w:val="32"/>
          <w:szCs w:val="32"/>
          <w:rtl w:val="true"/>
        </w:rPr>
        <w:t xml:space="preserve">. </w:t>
      </w:r>
      <w:r>
        <w:rPr>
          <w:rFonts w:ascii="Arial" w:hAnsi="Arial" w:cs="Arial"/>
          <w:color w:val="000000"/>
          <w:sz w:val="32"/>
          <w:sz w:val="32"/>
          <w:szCs w:val="32"/>
          <w:rtl w:val="true"/>
        </w:rPr>
        <w:t>ولغايات هذا القانون تشمل كلمة الوزير</w:t>
      </w:r>
      <w:r>
        <w:rPr>
          <w:rFonts w:cs="Arial" w:ascii="Arial" w:hAnsi="Arial"/>
          <w:color w:val="000000"/>
          <w:sz w:val="32"/>
          <w:szCs w:val="32"/>
          <w:rtl w:val="true"/>
        </w:rPr>
        <w:t xml:space="preserve">: </w:t>
      </w:r>
      <w:r>
        <w:rPr>
          <w:rFonts w:ascii="Arial" w:hAnsi="Arial" w:cs="Arial"/>
          <w:color w:val="000000"/>
          <w:sz w:val="32"/>
          <w:sz w:val="32"/>
          <w:szCs w:val="32"/>
          <w:rtl w:val="true"/>
        </w:rPr>
        <w:t>الوزير فيما يختص بوزارته والدوائر المرتبطة به</w:t>
      </w:r>
      <w:r>
        <w:rPr>
          <w:rFonts w:cs="Arial" w:ascii="Arial" w:hAnsi="Arial"/>
          <w:color w:val="000000"/>
          <w:sz w:val="32"/>
          <w:szCs w:val="32"/>
          <w:rtl w:val="true"/>
        </w:rPr>
        <w:t xml:space="preserve">. </w:t>
      </w:r>
      <w:r>
        <w:rPr>
          <w:rFonts w:ascii="Arial" w:hAnsi="Arial" w:cs="Arial"/>
          <w:color w:val="000000"/>
          <w:sz w:val="32"/>
          <w:sz w:val="32"/>
          <w:szCs w:val="32"/>
          <w:rtl w:val="true"/>
        </w:rPr>
        <w:t>الديوان</w:t>
      </w:r>
      <w:r>
        <w:rPr>
          <w:rFonts w:cs="Arial" w:ascii="Arial" w:hAnsi="Arial"/>
          <w:color w:val="000000"/>
          <w:sz w:val="32"/>
          <w:szCs w:val="32"/>
          <w:rtl w:val="true"/>
        </w:rPr>
        <w:t xml:space="preserve">: </w:t>
      </w:r>
      <w:r>
        <w:rPr>
          <w:rFonts w:ascii="Arial" w:hAnsi="Arial" w:cs="Arial"/>
          <w:color w:val="000000"/>
          <w:sz w:val="32"/>
          <w:sz w:val="32"/>
          <w:szCs w:val="32"/>
          <w:rtl w:val="true"/>
        </w:rPr>
        <w:t>ديوان الموظفين العام</w:t>
      </w:r>
      <w:r>
        <w:rPr>
          <w:rFonts w:cs="Arial" w:ascii="Arial" w:hAnsi="Arial"/>
          <w:color w:val="000000"/>
          <w:sz w:val="32"/>
          <w:szCs w:val="32"/>
          <w:rtl w:val="true"/>
        </w:rPr>
        <w:t xml:space="preserve">. </w:t>
      </w:r>
      <w:r>
        <w:rPr>
          <w:rFonts w:ascii="Arial" w:hAnsi="Arial" w:cs="Arial"/>
          <w:color w:val="000000"/>
          <w:sz w:val="32"/>
          <w:sz w:val="32"/>
          <w:szCs w:val="32"/>
          <w:rtl w:val="true"/>
        </w:rPr>
        <w:t>رئيس الديوان</w:t>
      </w:r>
      <w:r>
        <w:rPr>
          <w:rFonts w:cs="Arial" w:ascii="Arial" w:hAnsi="Arial"/>
          <w:color w:val="000000"/>
          <w:sz w:val="32"/>
          <w:szCs w:val="32"/>
          <w:rtl w:val="true"/>
        </w:rPr>
        <w:t xml:space="preserve">: </w:t>
      </w:r>
      <w:r>
        <w:rPr>
          <w:rFonts w:ascii="Arial" w:hAnsi="Arial" w:cs="Arial"/>
          <w:color w:val="000000"/>
          <w:sz w:val="32"/>
          <w:sz w:val="32"/>
          <w:szCs w:val="32"/>
          <w:rtl w:val="true"/>
        </w:rPr>
        <w:t>رئيس ديوان الموظفين العام</w:t>
      </w:r>
      <w:r>
        <w:rPr>
          <w:rFonts w:cs="Arial" w:ascii="Arial" w:hAnsi="Arial"/>
          <w:color w:val="000000"/>
          <w:sz w:val="32"/>
          <w:szCs w:val="32"/>
          <w:rtl w:val="true"/>
        </w:rPr>
        <w:t xml:space="preserve">. </w:t>
      </w:r>
      <w:r>
        <w:rPr>
          <w:rFonts w:ascii="Arial" w:hAnsi="Arial" w:cs="Arial"/>
          <w:color w:val="000000"/>
          <w:sz w:val="32"/>
          <w:sz w:val="32"/>
          <w:szCs w:val="32"/>
          <w:rtl w:val="true"/>
        </w:rPr>
        <w:t>لجنة الاختيار</w:t>
      </w:r>
      <w:r>
        <w:rPr>
          <w:rFonts w:cs="Arial" w:ascii="Arial" w:hAnsi="Arial"/>
          <w:color w:val="000000"/>
          <w:sz w:val="32"/>
          <w:szCs w:val="32"/>
          <w:rtl w:val="true"/>
        </w:rPr>
        <w:t xml:space="preserve">: </w:t>
      </w:r>
      <w:r>
        <w:rPr>
          <w:rFonts w:ascii="Arial" w:hAnsi="Arial" w:cs="Arial"/>
          <w:color w:val="000000"/>
          <w:sz w:val="32"/>
          <w:sz w:val="32"/>
          <w:szCs w:val="32"/>
          <w:rtl w:val="true"/>
        </w:rPr>
        <w:t>لجنة انتقاء الموظفين المؤلفة بمقتضى أحكام هذا القانون</w:t>
      </w:r>
      <w:r>
        <w:rPr>
          <w:rFonts w:cs="Arial" w:ascii="Arial" w:hAnsi="Arial"/>
          <w:color w:val="000000"/>
          <w:sz w:val="32"/>
          <w:szCs w:val="32"/>
          <w:rtl w:val="true"/>
        </w:rPr>
        <w:t xml:space="preserve">. </w:t>
      </w:r>
      <w:r>
        <w:rPr>
          <w:rFonts w:ascii="Arial" w:hAnsi="Arial" w:cs="Arial"/>
          <w:color w:val="000000"/>
          <w:sz w:val="32"/>
          <w:sz w:val="32"/>
          <w:szCs w:val="32"/>
          <w:rtl w:val="true"/>
        </w:rPr>
        <w:t>الخدمة المدنية</w:t>
      </w:r>
      <w:r>
        <w:rPr>
          <w:rFonts w:cs="Arial" w:ascii="Arial" w:hAnsi="Arial"/>
          <w:color w:val="000000"/>
          <w:sz w:val="32"/>
          <w:szCs w:val="32"/>
          <w:rtl w:val="true"/>
        </w:rPr>
        <w:t xml:space="preserve">: </w:t>
      </w:r>
      <w:r>
        <w:rPr>
          <w:rFonts w:ascii="Arial" w:hAnsi="Arial" w:cs="Arial"/>
          <w:color w:val="000000"/>
          <w:sz w:val="32"/>
          <w:sz w:val="32"/>
          <w:szCs w:val="32"/>
          <w:rtl w:val="true"/>
        </w:rPr>
        <w:t>العمل في أي من الدوائر الحكومية وفقاً لأحكام هذا القانون</w:t>
      </w:r>
      <w:r>
        <w:rPr>
          <w:rFonts w:cs="Arial" w:ascii="Arial" w:hAnsi="Arial"/>
          <w:color w:val="000000"/>
          <w:sz w:val="32"/>
          <w:szCs w:val="32"/>
          <w:rtl w:val="true"/>
        </w:rPr>
        <w:t xml:space="preserve">. </w:t>
      </w:r>
      <w:r>
        <w:rPr>
          <w:rFonts w:ascii="Arial" w:hAnsi="Arial" w:cs="Arial"/>
          <w:color w:val="000000"/>
          <w:sz w:val="32"/>
          <w:sz w:val="32"/>
          <w:szCs w:val="32"/>
          <w:rtl w:val="true"/>
        </w:rPr>
        <w:t>الموظف</w:t>
      </w:r>
      <w:r>
        <w:rPr>
          <w:rFonts w:cs="Arial" w:ascii="Arial" w:hAnsi="Arial"/>
          <w:color w:val="000000"/>
          <w:sz w:val="32"/>
          <w:szCs w:val="32"/>
          <w:rtl w:val="true"/>
        </w:rPr>
        <w:t xml:space="preserve">: </w:t>
      </w:r>
      <w:r>
        <w:rPr>
          <w:rFonts w:ascii="Arial" w:hAnsi="Arial" w:cs="Arial"/>
          <w:color w:val="000000"/>
          <w:sz w:val="32"/>
          <w:sz w:val="32"/>
          <w:szCs w:val="32"/>
          <w:rtl w:val="true"/>
        </w:rPr>
        <w:t>ويقصد به الموظف أو الموظفة وهو الشخص المعين بقرار من جهة مختصة لشغل وظيفة مدرجة في نظام تشكيلات الوظائف المدنية على موازنة إحدى الدوائر الحكومية أياً كانت طبيعة تلك الوظيفة أو مسماها</w:t>
      </w:r>
      <w:r>
        <w:rPr>
          <w:rFonts w:cs="Arial" w:ascii="Arial" w:hAnsi="Arial"/>
          <w:color w:val="000000"/>
          <w:sz w:val="32"/>
          <w:szCs w:val="32"/>
          <w:rtl w:val="true"/>
        </w:rPr>
        <w:t xml:space="preserve">. </w:t>
      </w:r>
      <w:r>
        <w:rPr>
          <w:rFonts w:ascii="Arial" w:hAnsi="Arial" w:cs="Arial"/>
          <w:color w:val="000000"/>
          <w:sz w:val="32"/>
          <w:sz w:val="32"/>
          <w:szCs w:val="32"/>
          <w:rtl w:val="true"/>
        </w:rPr>
        <w:t>الوظيفة</w:t>
      </w:r>
      <w:r>
        <w:rPr>
          <w:rFonts w:cs="Arial" w:ascii="Arial" w:hAnsi="Arial"/>
          <w:color w:val="000000"/>
          <w:sz w:val="32"/>
          <w:szCs w:val="32"/>
          <w:rtl w:val="true"/>
        </w:rPr>
        <w:t xml:space="preserve">: </w:t>
      </w:r>
      <w:r>
        <w:rPr>
          <w:rFonts w:ascii="Arial" w:hAnsi="Arial" w:cs="Arial"/>
          <w:color w:val="000000"/>
          <w:sz w:val="32"/>
          <w:sz w:val="32"/>
          <w:szCs w:val="32"/>
          <w:rtl w:val="true"/>
        </w:rPr>
        <w:t>مجموعة المهام التي توكلها جهة مختصة إلى الموظف للقيام بها بمقتضى هذا القانون أو أي تشريع آخر أو تعليمات أو قرارات إدارية وما يتعلق بها من صلاحيات وما يترتب على تلك المهام من مسؤوليات</w:t>
      </w:r>
      <w:r>
        <w:rPr>
          <w:rFonts w:cs="Arial" w:ascii="Arial" w:hAnsi="Arial"/>
          <w:color w:val="000000"/>
          <w:sz w:val="32"/>
          <w:szCs w:val="32"/>
          <w:rtl w:val="true"/>
        </w:rPr>
        <w:t xml:space="preserve">. </w:t>
      </w:r>
      <w:r>
        <w:rPr>
          <w:rFonts w:ascii="Arial" w:hAnsi="Arial" w:cs="Arial"/>
          <w:color w:val="000000"/>
          <w:sz w:val="32"/>
          <w:sz w:val="32"/>
          <w:szCs w:val="32"/>
          <w:rtl w:val="true"/>
        </w:rPr>
        <w:t>الشهادة الجامعية الأولى</w:t>
      </w:r>
      <w:r>
        <w:rPr>
          <w:rFonts w:cs="Arial" w:ascii="Arial" w:hAnsi="Arial"/>
          <w:color w:val="000000"/>
          <w:sz w:val="32"/>
          <w:szCs w:val="32"/>
          <w:rtl w:val="true"/>
        </w:rPr>
        <w:t xml:space="preserve">: </w:t>
      </w:r>
      <w:r>
        <w:rPr>
          <w:rFonts w:ascii="Arial" w:hAnsi="Arial" w:cs="Arial"/>
          <w:color w:val="000000"/>
          <w:sz w:val="32"/>
          <w:sz w:val="32"/>
          <w:szCs w:val="32"/>
          <w:rtl w:val="true"/>
        </w:rPr>
        <w:t>الإجازة أو الليسانس أو البكالوريوس</w:t>
      </w:r>
      <w:r>
        <w:rPr>
          <w:rFonts w:cs="Arial" w:ascii="Arial" w:hAnsi="Arial"/>
          <w:color w:val="000000"/>
          <w:sz w:val="32"/>
          <w:szCs w:val="32"/>
          <w:rtl w:val="true"/>
        </w:rPr>
        <w:t xml:space="preserve">. </w:t>
      </w:r>
      <w:r>
        <w:rPr>
          <w:rFonts w:ascii="Arial" w:hAnsi="Arial" w:cs="Arial"/>
          <w:color w:val="000000"/>
          <w:sz w:val="32"/>
          <w:sz w:val="32"/>
          <w:szCs w:val="32"/>
          <w:rtl w:val="true"/>
        </w:rPr>
        <w:t>الزوج</w:t>
      </w:r>
      <w:r>
        <w:rPr>
          <w:rFonts w:cs="Arial" w:ascii="Arial" w:hAnsi="Arial"/>
          <w:color w:val="000000"/>
          <w:sz w:val="32"/>
          <w:szCs w:val="32"/>
          <w:rtl w:val="true"/>
        </w:rPr>
        <w:t xml:space="preserve">: </w:t>
      </w:r>
      <w:r>
        <w:rPr>
          <w:rFonts w:ascii="Arial" w:hAnsi="Arial" w:cs="Arial"/>
          <w:color w:val="000000"/>
          <w:sz w:val="32"/>
          <w:sz w:val="32"/>
          <w:szCs w:val="32"/>
          <w:rtl w:val="true"/>
        </w:rPr>
        <w:t>الزوج أو الزوجة</w:t>
      </w:r>
      <w:r>
        <w:rPr>
          <w:rFonts w:cs="Arial" w:ascii="Arial" w:hAnsi="Arial"/>
          <w:color w:val="000000"/>
          <w:sz w:val="32"/>
          <w:szCs w:val="32"/>
          <w:rtl w:val="true"/>
        </w:rPr>
        <w:t xml:space="preserve">. </w:t>
      </w:r>
      <w:r>
        <w:rPr>
          <w:rFonts w:ascii="Arial" w:hAnsi="Arial" w:cs="Arial"/>
          <w:color w:val="000000"/>
          <w:sz w:val="32"/>
          <w:sz w:val="32"/>
          <w:szCs w:val="32"/>
          <w:rtl w:val="true"/>
        </w:rPr>
        <w:t>الترقية</w:t>
      </w:r>
      <w:r>
        <w:rPr>
          <w:rFonts w:cs="Arial" w:ascii="Arial" w:hAnsi="Arial"/>
          <w:color w:val="000000"/>
          <w:sz w:val="32"/>
          <w:szCs w:val="32"/>
          <w:rtl w:val="true"/>
        </w:rPr>
        <w:t xml:space="preserve">: </w:t>
      </w:r>
      <w:r>
        <w:rPr>
          <w:rFonts w:ascii="Arial" w:hAnsi="Arial" w:cs="Arial"/>
          <w:color w:val="000000"/>
          <w:sz w:val="32"/>
          <w:sz w:val="32"/>
          <w:szCs w:val="32"/>
          <w:rtl w:val="true"/>
        </w:rPr>
        <w:t>منح الموظف درجة أعلى من درجته</w:t>
      </w:r>
      <w:r>
        <w:rPr>
          <w:rFonts w:cs="Arial" w:ascii="Arial" w:hAnsi="Arial"/>
          <w:color w:val="000000"/>
          <w:sz w:val="32"/>
          <w:szCs w:val="32"/>
          <w:rtl w:val="true"/>
        </w:rPr>
        <w:t xml:space="preserve">. </w:t>
      </w:r>
      <w:r>
        <w:rPr>
          <w:rFonts w:ascii="Arial" w:hAnsi="Arial" w:cs="Arial"/>
          <w:color w:val="000000"/>
          <w:sz w:val="32"/>
          <w:sz w:val="32"/>
          <w:szCs w:val="32"/>
          <w:rtl w:val="true"/>
        </w:rPr>
        <w:t>الراتب</w:t>
      </w:r>
      <w:r>
        <w:rPr>
          <w:rFonts w:cs="Arial" w:ascii="Arial" w:hAnsi="Arial"/>
          <w:color w:val="000000"/>
          <w:sz w:val="32"/>
          <w:szCs w:val="32"/>
          <w:rtl w:val="true"/>
        </w:rPr>
        <w:t xml:space="preserve">: </w:t>
      </w:r>
      <w:r>
        <w:rPr>
          <w:rFonts w:ascii="Arial" w:hAnsi="Arial" w:cs="Arial"/>
          <w:color w:val="000000"/>
          <w:sz w:val="32"/>
          <w:sz w:val="32"/>
          <w:szCs w:val="32"/>
          <w:rtl w:val="true"/>
        </w:rPr>
        <w:t>الراتب الأساسي الشهري الذي يستحقه الموظف ويتقاضاه مقابل قيامه بمهام الوظيفة التي يشغلها، ولا يشمل العلاوات أو البدلات من أي نوع كانت</w:t>
      </w:r>
      <w:r>
        <w:rPr>
          <w:rFonts w:cs="Arial" w:ascii="Arial" w:hAnsi="Arial"/>
          <w:color w:val="000000"/>
          <w:sz w:val="32"/>
          <w:szCs w:val="32"/>
          <w:rtl w:val="true"/>
        </w:rPr>
        <w:t xml:space="preserve">. </w:t>
      </w:r>
      <w:r>
        <w:rPr>
          <w:rFonts w:ascii="Arial" w:hAnsi="Arial" w:cs="Arial"/>
          <w:color w:val="000000"/>
          <w:sz w:val="32"/>
          <w:sz w:val="32"/>
          <w:szCs w:val="32"/>
          <w:rtl w:val="true"/>
        </w:rPr>
        <w:t>البعثة</w:t>
      </w:r>
      <w:r>
        <w:rPr>
          <w:rFonts w:cs="Arial" w:ascii="Arial" w:hAnsi="Arial"/>
          <w:color w:val="000000"/>
          <w:sz w:val="32"/>
          <w:szCs w:val="32"/>
          <w:rtl w:val="true"/>
        </w:rPr>
        <w:t xml:space="preserve">: </w:t>
      </w:r>
      <w:r>
        <w:rPr>
          <w:rFonts w:ascii="Arial" w:hAnsi="Arial" w:cs="Arial"/>
          <w:color w:val="000000"/>
          <w:sz w:val="32"/>
          <w:sz w:val="32"/>
          <w:szCs w:val="32"/>
          <w:rtl w:val="true"/>
        </w:rPr>
        <w:t>إيفاد الموظف للدراسة في مؤسسة تعليمية أو تدريبية معترف بها مدة تزيد على ثمانية أشهر سواء كانت داخل فلسطين أو خارجها</w:t>
      </w:r>
      <w:r>
        <w:rPr>
          <w:rFonts w:cs="Arial" w:ascii="Arial" w:hAnsi="Arial"/>
          <w:color w:val="000000"/>
          <w:sz w:val="32"/>
          <w:szCs w:val="32"/>
          <w:rtl w:val="true"/>
        </w:rPr>
        <w:t xml:space="preserve">. </w:t>
      </w:r>
      <w:r>
        <w:rPr>
          <w:rFonts w:ascii="Arial" w:hAnsi="Arial" w:cs="Arial"/>
          <w:color w:val="000000"/>
          <w:sz w:val="32"/>
          <w:sz w:val="32"/>
          <w:szCs w:val="32"/>
          <w:rtl w:val="true"/>
        </w:rPr>
        <w:t>الدورة</w:t>
      </w:r>
      <w:r>
        <w:rPr>
          <w:rFonts w:cs="Arial" w:ascii="Arial" w:hAnsi="Arial"/>
          <w:color w:val="000000"/>
          <w:sz w:val="32"/>
          <w:szCs w:val="32"/>
          <w:rtl w:val="true"/>
        </w:rPr>
        <w:t xml:space="preserve">: </w:t>
      </w:r>
      <w:r>
        <w:rPr>
          <w:rFonts w:ascii="Arial" w:hAnsi="Arial" w:cs="Arial"/>
          <w:color w:val="000000"/>
          <w:sz w:val="32"/>
          <w:sz w:val="32"/>
          <w:szCs w:val="32"/>
          <w:rtl w:val="true"/>
        </w:rPr>
        <w:t>إيفاد الموظف للتدرب بغرض إكسابه معرفة علمية أو مهارة عملية أو كليهما معاً وذلك لمدة لا تزيد عن ثمانية أشهر سواء كانت داخل فلسطين أو خارجها</w:t>
      </w:r>
      <w:r>
        <w:rPr>
          <w:rFonts w:cs="Arial" w:ascii="Arial" w:hAnsi="Arial"/>
          <w:color w:val="000000"/>
          <w:sz w:val="32"/>
          <w:szCs w:val="32"/>
          <w:rtl w:val="true"/>
        </w:rPr>
        <w:t xml:space="preserve">. </w:t>
      </w:r>
      <w:r>
        <w:rPr>
          <w:rFonts w:ascii="Arial" w:hAnsi="Arial" w:cs="Arial"/>
          <w:color w:val="000000"/>
          <w:sz w:val="32"/>
          <w:sz w:val="32"/>
          <w:szCs w:val="32"/>
          <w:rtl w:val="true"/>
        </w:rPr>
        <w:t>المهمة الرسمية</w:t>
      </w:r>
      <w:r>
        <w:rPr>
          <w:rFonts w:cs="Arial" w:ascii="Arial" w:hAnsi="Arial"/>
          <w:color w:val="000000"/>
          <w:sz w:val="32"/>
          <w:szCs w:val="32"/>
          <w:rtl w:val="true"/>
        </w:rPr>
        <w:t xml:space="preserve">: </w:t>
      </w:r>
      <w:r>
        <w:rPr>
          <w:rFonts w:ascii="Arial" w:hAnsi="Arial" w:cs="Arial"/>
          <w:color w:val="000000"/>
          <w:sz w:val="32"/>
          <w:sz w:val="32"/>
          <w:szCs w:val="32"/>
          <w:rtl w:val="true"/>
        </w:rPr>
        <w:t>إيفاد الموظف لحضور مؤتمر أو حلقة دراسية أو لقاء علمي أو للقيام بزيارة أو جولة استطلاعية أو لما هو مماثل لأي من هذه الأمور على أن يكون الإيفاد لمدة لا تزيد على شهر واحد سواء كانت المهمة داخل فلسطين أو خارجها</w:t>
      </w:r>
      <w:r>
        <w:rPr>
          <w:rFonts w:cs="Arial" w:ascii="Arial" w:hAnsi="Arial"/>
          <w:color w:val="000000"/>
          <w:sz w:val="32"/>
          <w:szCs w:val="32"/>
          <w:rtl w:val="true"/>
        </w:rPr>
        <w:t xml:space="preserve">. </w:t>
      </w:r>
      <w:r>
        <w:rPr>
          <w:rFonts w:ascii="Arial" w:hAnsi="Arial" w:cs="Arial"/>
          <w:color w:val="000000"/>
          <w:sz w:val="32"/>
          <w:sz w:val="32"/>
          <w:szCs w:val="32"/>
          <w:rtl w:val="true"/>
        </w:rPr>
        <w:t>الموفد</w:t>
      </w:r>
      <w:r>
        <w:rPr>
          <w:rFonts w:cs="Arial" w:ascii="Arial" w:hAnsi="Arial"/>
          <w:color w:val="000000"/>
          <w:sz w:val="32"/>
          <w:szCs w:val="32"/>
          <w:rtl w:val="true"/>
        </w:rPr>
        <w:t xml:space="preserve">: </w:t>
      </w:r>
      <w:r>
        <w:rPr>
          <w:rFonts w:ascii="Arial" w:hAnsi="Arial" w:cs="Arial"/>
          <w:color w:val="000000"/>
          <w:sz w:val="32"/>
          <w:sz w:val="32"/>
          <w:szCs w:val="32"/>
          <w:rtl w:val="true"/>
        </w:rPr>
        <w:t>الموظف الذي يوفد في بعثة أو دورة وفقاً لأحكام هذا القانون</w:t>
      </w:r>
      <w:r>
        <w:rPr>
          <w:rFonts w:cs="Arial" w:ascii="Arial" w:hAnsi="Arial"/>
          <w:color w:val="000000"/>
          <w:sz w:val="32"/>
          <w:szCs w:val="32"/>
          <w:rtl w:val="true"/>
        </w:rPr>
        <w:t xml:space="preserve">. </w:t>
      </w:r>
      <w:r>
        <w:rPr>
          <w:rFonts w:ascii="Arial" w:hAnsi="Arial" w:cs="Arial"/>
          <w:color w:val="000000"/>
          <w:sz w:val="32"/>
          <w:sz w:val="32"/>
          <w:szCs w:val="32"/>
          <w:rtl w:val="true"/>
        </w:rPr>
        <w:t>نظام التقاعد</w:t>
      </w:r>
      <w:r>
        <w:rPr>
          <w:rFonts w:cs="Arial" w:ascii="Arial" w:hAnsi="Arial"/>
          <w:color w:val="000000"/>
          <w:sz w:val="32"/>
          <w:szCs w:val="32"/>
          <w:rtl w:val="true"/>
        </w:rPr>
        <w:t xml:space="preserve">: </w:t>
      </w:r>
      <w:r>
        <w:rPr>
          <w:rFonts w:ascii="Arial" w:hAnsi="Arial" w:cs="Arial"/>
          <w:color w:val="000000"/>
          <w:sz w:val="32"/>
          <w:sz w:val="32"/>
          <w:szCs w:val="32"/>
          <w:rtl w:val="true"/>
        </w:rPr>
        <w:t>قانون التأمين والمعاشات أو أي قانون أو نظام تقاعدي آخر</w:t>
      </w:r>
      <w:r>
        <w:rPr>
          <w:rFonts w:cs="Arial" w:ascii="Arial" w:hAnsi="Arial"/>
          <w:color w:val="000000"/>
          <w:sz w:val="32"/>
          <w:szCs w:val="32"/>
          <w:rtl w:val="true"/>
        </w:rPr>
        <w:t xml:space="preserve">. </w:t>
      </w:r>
      <w:r>
        <w:rPr>
          <w:rFonts w:ascii="Arial" w:hAnsi="Arial" w:cs="Arial"/>
          <w:color w:val="000000"/>
          <w:sz w:val="32"/>
          <w:sz w:val="32"/>
          <w:szCs w:val="32"/>
          <w:rtl w:val="true"/>
        </w:rPr>
        <w:t>اللجنة الطبية</w:t>
      </w:r>
      <w:r>
        <w:rPr>
          <w:rFonts w:cs="Arial" w:ascii="Arial" w:hAnsi="Arial"/>
          <w:color w:val="000000"/>
          <w:sz w:val="32"/>
          <w:szCs w:val="32"/>
          <w:rtl w:val="true"/>
        </w:rPr>
        <w:t xml:space="preserve">: </w:t>
      </w:r>
      <w:r>
        <w:rPr>
          <w:rFonts w:ascii="Arial" w:hAnsi="Arial" w:cs="Arial"/>
          <w:color w:val="000000"/>
          <w:sz w:val="32"/>
          <w:sz w:val="32"/>
          <w:szCs w:val="32"/>
          <w:rtl w:val="true"/>
        </w:rPr>
        <w:t>اللجنة الطبية المختصة</w:t>
      </w:r>
      <w:r>
        <w:rPr>
          <w:rFonts w:cs="Arial" w:ascii="Arial" w:hAnsi="Arial"/>
          <w:color w:val="000000"/>
          <w:sz w:val="32"/>
          <w:szCs w:val="32"/>
          <w:rtl w:val="true"/>
        </w:rPr>
        <w:t xml:space="preserve">. </w:t>
      </w:r>
      <w:r>
        <w:rPr>
          <w:rFonts w:ascii="Arial" w:hAnsi="Arial" w:cs="Arial"/>
          <w:color w:val="000000"/>
          <w:sz w:val="32"/>
          <w:sz w:val="32"/>
          <w:szCs w:val="32"/>
          <w:rtl w:val="true"/>
        </w:rPr>
        <w:t>السنة</w:t>
      </w:r>
      <w:r>
        <w:rPr>
          <w:rFonts w:cs="Arial" w:ascii="Arial" w:hAnsi="Arial"/>
          <w:color w:val="000000"/>
          <w:sz w:val="32"/>
          <w:szCs w:val="32"/>
          <w:rtl w:val="true"/>
        </w:rPr>
        <w:t xml:space="preserve">: </w:t>
      </w:r>
      <w:r>
        <w:rPr>
          <w:rFonts w:ascii="Arial" w:hAnsi="Arial" w:cs="Arial"/>
          <w:color w:val="000000"/>
          <w:sz w:val="32"/>
          <w:sz w:val="32"/>
          <w:szCs w:val="32"/>
          <w:rtl w:val="true"/>
        </w:rPr>
        <w:t>حسب التقويم الشمسي</w:t>
      </w:r>
      <w:r>
        <w:rPr>
          <w:rFonts w:cs="Arial" w:ascii="Arial" w:hAnsi="Arial"/>
          <w:color w:val="000000"/>
          <w:sz w:val="32"/>
          <w:szCs w:val="32"/>
          <w:rtl w:val="true"/>
        </w:rPr>
        <w:t xml:space="preserve">. </w:t>
      </w:r>
      <w:r>
        <w:rPr>
          <w:rFonts w:ascii="Arial" w:hAnsi="Arial" w:cs="Arial"/>
          <w:color w:val="000000"/>
          <w:sz w:val="32"/>
          <w:sz w:val="32"/>
          <w:szCs w:val="32"/>
          <w:rtl w:val="true"/>
        </w:rPr>
        <w:t>الشهر</w:t>
      </w:r>
      <w:r>
        <w:rPr>
          <w:rFonts w:cs="Arial" w:ascii="Arial" w:hAnsi="Arial"/>
          <w:color w:val="000000"/>
          <w:sz w:val="32"/>
          <w:szCs w:val="32"/>
          <w:rtl w:val="true"/>
        </w:rPr>
        <w:t xml:space="preserve">: </w:t>
      </w:r>
      <w:r>
        <w:rPr>
          <w:rFonts w:ascii="Arial" w:hAnsi="Arial" w:cs="Arial"/>
          <w:color w:val="000000"/>
          <w:sz w:val="32"/>
          <w:sz w:val="32"/>
          <w:szCs w:val="32"/>
          <w:rtl w:val="true"/>
        </w:rPr>
        <w:t>الجزء من اثني عشر جزءاً من السنة</w:t>
      </w:r>
      <w:r>
        <w:rPr>
          <w:rFonts w:cs="Arial" w:ascii="Arial" w:hAnsi="Arial"/>
          <w:color w:val="000000"/>
          <w:sz w:val="32"/>
          <w:szCs w:val="32"/>
          <w:rtl w:val="true"/>
        </w:rPr>
        <w:t xml:space="preserve">. </w:t>
      </w:r>
      <w:r>
        <w:rPr>
          <w:rFonts w:ascii="Arial" w:hAnsi="Arial" w:cs="Arial"/>
          <w:color w:val="000000"/>
          <w:sz w:val="32"/>
          <w:sz w:val="32"/>
          <w:szCs w:val="32"/>
          <w:rtl w:val="true"/>
        </w:rPr>
        <w:t>اليوم</w:t>
      </w:r>
      <w:r>
        <w:rPr>
          <w:rFonts w:cs="Arial" w:ascii="Arial" w:hAnsi="Arial"/>
          <w:color w:val="000000"/>
          <w:sz w:val="32"/>
          <w:szCs w:val="32"/>
          <w:rtl w:val="true"/>
        </w:rPr>
        <w:t xml:space="preserve">: </w:t>
      </w:r>
      <w:r>
        <w:rPr>
          <w:rFonts w:ascii="Arial" w:hAnsi="Arial" w:cs="Arial"/>
          <w:color w:val="000000"/>
          <w:sz w:val="32"/>
          <w:sz w:val="32"/>
          <w:szCs w:val="32"/>
          <w:rtl w:val="true"/>
        </w:rPr>
        <w:t>الجزء من ثلاثين جزءاً من الشهر</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ثاني </w:t>
      </w:r>
      <w:r>
        <w:rPr>
          <w:rFonts w:cs="Arial" w:ascii="Arial" w:hAnsi="Arial"/>
          <w:sz w:val="32"/>
          <w:szCs w:val="32"/>
          <w:rtl w:val="true"/>
        </w:rPr>
        <w:br/>
      </w:r>
      <w:r>
        <w:rPr>
          <w:rFonts w:ascii="Arial" w:hAnsi="Arial" w:cs="Arial"/>
          <w:sz w:val="32"/>
          <w:sz w:val="32"/>
          <w:szCs w:val="32"/>
          <w:rtl w:val="true"/>
        </w:rPr>
        <w:t xml:space="preserve">مبادئ عامة </w:t>
      </w:r>
    </w:p>
    <w:p>
      <w:pPr>
        <w:pStyle w:val="Normal"/>
        <w:jc w:val="center"/>
        <w:rPr>
          <w:rFonts w:ascii="Arial" w:hAnsi="Arial" w:cs="Arial"/>
          <w:sz w:val="32"/>
          <w:szCs w:val="32"/>
        </w:rPr>
      </w:pPr>
      <w:bookmarkStart w:id="9" w:name="A12424_1"/>
      <w:bookmarkStart w:id="10" w:name="A12424_2"/>
      <w:bookmarkEnd w:id="9"/>
      <w:bookmarkEnd w:id="10"/>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سري أحكام هذا القانون على</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الموظفين العاملين في الدوائر الحكومية ويتقاضون رواتبهم من خزينة السلطة الوطنية الفلسطينية حسب نظام تشكيلات الوظائف</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الموظفين المعينين بمقتضى قوانين أو قرارات خاصة فيما لم يرد بشأنه نص فيه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1" w:name="A12424_2"/>
      <w:bookmarkStart w:id="12" w:name="A12424_3"/>
      <w:bookmarkStart w:id="13" w:name="A12424_2"/>
      <w:bookmarkStart w:id="14" w:name="A12424_3"/>
      <w:bookmarkEnd w:id="13"/>
      <w:bookmarkEnd w:id="1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تولى مجلس الوزراء الإشراف العام على شؤون الخدمة المدنية في فلسطين وله في سبيل ذلك القيام بما يلي</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إعادة النظر في جدول الرواتب والعلاوات كلما اقتضت الضرورة ذلك في ضوء الدراسات الخاصة بتكلفة المعيشة والإمكانيات المالية للدولة وتقديم الاقتراحات بشأنهما إلى المجلس التشريعي للمصادقة عليها</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تحديد قيمة علاوات الاختصاص والندرة والمخاطرة أو أية علاوات أخرى ومستحقيها، ووضع الضوابط والمعايير لصرفها بناءً على ما يعرضه ديوان الموظفين بالتنسيق مع الدوائر الحكومية والجهات المختص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وضع أية مشروعات لخدمة مصلحة الموظفين وتطويرها بما يكفل توفير الاطمئنان والاستقرار المادي والاجتماعي والنفسي لهم</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تحديد أيام العمل في الدوائر الحكومية وساعات الدوام فيها وأيام العطل الرسمية</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إصدار اللوائح والقرارات الأخرى المخولة له بمقتضى 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5" w:name="A12424_3"/>
      <w:bookmarkStart w:id="16" w:name="A12424_4"/>
      <w:bookmarkStart w:id="17" w:name="A12424_3"/>
      <w:bookmarkStart w:id="18" w:name="A12424_4"/>
      <w:bookmarkEnd w:id="17"/>
      <w:bookmarkEnd w:id="1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على الدوائر الحكومية القيام بما يلي</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أن تحدد أساليب تحقيق الأهداف والمهام الموكولة إليها بكفاءة وفعالية وأن تعتمد الوسائل الكفيلة بتعريف الموظفين والمواطنين بأهدافها ومهامها</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أن تضع مشروعاً لهيكلها التنظيمي بتقسيماته محدداً فيه اختصاصات كل منها ويصدر باعتماده قرار من مجلس الوزراء</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أن تضع جدولاً لوظائفها مرفقاً به بطاقة وصف لكل وظيفة محدداً به واجباتها ومسؤولياتها وشروط شغلها وتصنيفها وترتيبها وفقاً للفئات الواردة في الجدول رقم </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الملحق بهذا القانون على أن يقدم إلى مجلس الوزراء لإصدار القرار بشأنه</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أن تحدد حاجتها السنوية من الوظائف الواردة في جدول وظائفها المعتمد لإدراجها في الموازنة العامة</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أن توفر وسائل العمل الضرورية للموظف لتحسين أدائه لواجباته مع مراعاة الاقتصاد في النفقات والحرص على أموال الدولة</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أن تقوم بتوجيه الموظف المعين لديها تحت التجربة لتعريفه على جهاز الدائرة وأهدافها ومهامها، وتنظيمها الإداري، والتشريعات الخاصة بها وبشؤون الخدمة المدنية، وإيقافه على مهام وظيفته وتدريبه على أساليب العمل في وحداتها الإدارية المختلف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9" w:name="A12424_4"/>
      <w:bookmarkStart w:id="20" w:name="A12424_5"/>
      <w:bookmarkStart w:id="21" w:name="A12424_4"/>
      <w:bookmarkStart w:id="22" w:name="A12424_5"/>
      <w:bookmarkEnd w:id="21"/>
      <w:bookmarkEnd w:id="2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نشأ في كل دائرة حكومية وحدة لشئون الموظفين تتولى المهام التالية</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التعاون مع متخذي القرارات في الدائرة الحكومية التابعة لها لوضع السياسات الخاصة بالموظفين فيها، وتنفيذها ومتابعتها، ومراجعتها بين وقت وآخر</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المساهمة في تهيئة المناخ المناسب للعمل في الدائرة الحكومية التابعة لها مما يساعد الموظفين فيها على الارتفاع بمستوى أدائهم وإنتاجهم</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المشاركة في تطوير الأساليب الحديثة في عمليات إدارة شؤون الموظفين وتطبيقها في إطار من التخطيط للقوى البشرية وتقييم الأداء في الدائرة الحكومية التابعة لها وتصنيف الوظائف وإدارة المحفوظات فيه</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متابعة إجراءات شؤون الموظفين كالتعيين والترقية والنقل والندب والإعارة وغيرها وضبط الملفات والسجلات الخاصة بها</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إجراء الدراسات اللازمة لتحديد مدى حاجة الموظفين للتدريب، وإيفادهم في بعثات دراسية وعلمية ومتابعة أعمال الموفدين منهم وذلك كله بالتنسيق مع ديوان الموظفين</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وتبين اللائحة التنفيذية لهذا القانون الإجراءات والسجلات والنماذج التي تستخدم في عمل هذه الوحد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ثالث </w:t>
      </w:r>
      <w:r>
        <w:rPr>
          <w:rFonts w:cs="Arial" w:ascii="Arial" w:hAnsi="Arial"/>
          <w:sz w:val="32"/>
          <w:szCs w:val="32"/>
          <w:rtl w:val="true"/>
        </w:rPr>
        <w:br/>
      </w:r>
      <w:r>
        <w:rPr>
          <w:rFonts w:ascii="Arial" w:hAnsi="Arial" w:cs="Arial"/>
          <w:sz w:val="32"/>
          <w:sz w:val="32"/>
          <w:szCs w:val="32"/>
          <w:rtl w:val="true"/>
        </w:rPr>
        <w:t xml:space="preserve">ديوان الموظفين العام </w:t>
      </w:r>
    </w:p>
    <w:p>
      <w:pPr>
        <w:pStyle w:val="Normal"/>
        <w:jc w:val="center"/>
        <w:rPr>
          <w:rFonts w:ascii="Arial" w:hAnsi="Arial" w:cs="Arial"/>
          <w:sz w:val="32"/>
          <w:szCs w:val="32"/>
        </w:rPr>
      </w:pPr>
      <w:bookmarkStart w:id="23" w:name="A12424_5"/>
      <w:bookmarkStart w:id="24" w:name="A12424_6"/>
      <w:bookmarkEnd w:id="23"/>
      <w:bookmarkEnd w:id="24"/>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تنشأ دائرة مستقلة تسمى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ديوان الموظفين العام </w:t>
      </w:r>
      <w:r>
        <w:rPr>
          <w:rFonts w:cs="Arial" w:ascii="Arial" w:hAnsi="Arial"/>
          <w:color w:val="000000"/>
          <w:sz w:val="32"/>
          <w:szCs w:val="32"/>
          <w:rtl w:val="true"/>
        </w:rPr>
        <w:t xml:space="preserve">) </w:t>
      </w:r>
      <w:r>
        <w:rPr>
          <w:rFonts w:ascii="Arial" w:hAnsi="Arial" w:cs="Arial"/>
          <w:color w:val="000000"/>
          <w:sz w:val="32"/>
          <w:sz w:val="32"/>
          <w:szCs w:val="32"/>
          <w:rtl w:val="true"/>
        </w:rPr>
        <w:t>ويعني بشؤون الخدمة المدنية ويتولى إدارته رئيس يرتبط بمجلس الوزراء</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عين رئيس الديوان بقرار من رئيس السلطة الوطنية بناءً على تنسيب من مجلس الوزراء</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يمارس رئيس الديوان صلاحياته في إدارة الشؤون المتعلقة بالديوان وفقاً لأحكام هذا القانون</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يقدم ديوان الموظفين مشروع هيكله التنظيمي لمجلس الوزراء لإصدار القرار بشأن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5" w:name="A12424_6"/>
      <w:bookmarkStart w:id="26" w:name="A12424_7"/>
      <w:bookmarkStart w:id="27" w:name="A12424_6"/>
      <w:bookmarkStart w:id="28" w:name="A12424_7"/>
      <w:bookmarkEnd w:id="27"/>
      <w:bookmarkEnd w:id="2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حقيقاً للغايات المقصودة من التنمية الإدارية في تطوير الجهاز الإداري في فلسطين يتولى الديوان المهام والمسؤوليات التالية</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الإشراف على تطبيق أحكام هذا القانون والتحقق من تطبيق الدوائر الحكومية لسائر تشريعات الخدمة المدنية بصورة سليم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المشاركة في إعداد وتنفيذ الخطط المتعلقة بالموظفين والعمل على تنمية قدراتهم عن طريق تنسيق التدريب والبعثات داخل فلسطين وخارجها</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المشاركة في وضع القواعد الخاصة بإجراء امتحانات تنافسية بين المتقدمين للتعيين في الوظائف العامة واتخاذ الإجراءات اللازمة لعقد تلك الامتحانات سنوياً أو كلما دعت الحاجة إليها، وذلك بالتنسيق مع الدوائر الحكومية والجهات الأخرى المعنية</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مراجعة القرارات الإدارية الصادرة من الدائرة الحكومية بالتعيين والترقية التي تلتزم بتبليغها للديوان خلال خمسة عشر يوماً من صدورها، وللديوان أن يعترض على ما يراه مخالفاً منها لأحكام هذا القانون واللوائح السارية بشأن الخدمة المدنية ويبلغ أسباب اعتراضه إلى الدائرة الحكومية خلال ثلاثين يوماً من تاريخ تبليغه بها، وفي حالة عدم الاتفاق بين الديوان والدائرة الحكومية المعنية يرفع الديوان الأمر إلى مجلس الوزراء لاتخاذ ما يراه مناسباً وفقاً لأحكام هذا القانون</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إعداد سجل مركزي لجميع موظفي الخدمة المدنية في فلسطين</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إعداد الإحصاءات عن الموظفين وأية إحصاءات أخرى تتطلبها مهام الديوان ومتابعة تلك الإحصاءات وتحديثها</w:t>
      </w:r>
      <w:r>
        <w:rPr>
          <w:rFonts w:cs="Arial" w:ascii="Arial" w:hAnsi="Arial"/>
          <w:color w:val="000000"/>
          <w:sz w:val="32"/>
          <w:szCs w:val="32"/>
          <w:rtl w:val="true"/>
        </w:rPr>
        <w:t xml:space="preserve">. </w:t>
      </w:r>
      <w:r>
        <w:rPr>
          <w:rFonts w:cs="Arial" w:ascii="Arial" w:hAnsi="Arial"/>
          <w:color w:val="000000"/>
          <w:sz w:val="32"/>
          <w:szCs w:val="32"/>
        </w:rPr>
        <w:t>7</w:t>
      </w:r>
      <w:r>
        <w:rPr>
          <w:rFonts w:cs="Arial" w:ascii="Arial" w:hAnsi="Arial"/>
          <w:color w:val="000000"/>
          <w:sz w:val="32"/>
          <w:szCs w:val="32"/>
          <w:rtl w:val="true"/>
        </w:rPr>
        <w:t xml:space="preserve"> - </w:t>
      </w:r>
      <w:r>
        <w:rPr>
          <w:rFonts w:ascii="Arial" w:hAnsi="Arial" w:cs="Arial"/>
          <w:color w:val="000000"/>
          <w:sz w:val="32"/>
          <w:sz w:val="32"/>
          <w:szCs w:val="32"/>
          <w:rtl w:val="true"/>
        </w:rPr>
        <w:t>توثيق التشريعات والمراجع المتعلقة بالخدمة المدنية</w:t>
      </w:r>
      <w:r>
        <w:rPr>
          <w:rFonts w:cs="Arial" w:ascii="Arial" w:hAnsi="Arial"/>
          <w:color w:val="000000"/>
          <w:sz w:val="32"/>
          <w:szCs w:val="32"/>
          <w:rtl w:val="true"/>
        </w:rPr>
        <w:t xml:space="preserve">. </w:t>
      </w:r>
      <w:r>
        <w:rPr>
          <w:rFonts w:cs="Arial" w:ascii="Arial" w:hAnsi="Arial"/>
          <w:color w:val="000000"/>
          <w:sz w:val="32"/>
          <w:szCs w:val="32"/>
        </w:rPr>
        <w:t>8</w:t>
      </w:r>
      <w:r>
        <w:rPr>
          <w:rFonts w:cs="Arial" w:ascii="Arial" w:hAnsi="Arial"/>
          <w:color w:val="000000"/>
          <w:sz w:val="32"/>
          <w:szCs w:val="32"/>
          <w:rtl w:val="true"/>
        </w:rPr>
        <w:t xml:space="preserve"> - </w:t>
      </w:r>
      <w:r>
        <w:rPr>
          <w:rFonts w:ascii="Arial" w:hAnsi="Arial" w:cs="Arial"/>
          <w:color w:val="000000"/>
          <w:sz w:val="32"/>
          <w:sz w:val="32"/>
          <w:szCs w:val="32"/>
          <w:rtl w:val="true"/>
        </w:rPr>
        <w:t>إعداد دليل للخدمة المدنية في فلسطين توضح فيه واجبات الموظف وحقوقه التي يتضمنها هذا القانون وسائر التشريعات المعمول بها في فلسطين والتي يجب على الموظف الإلمام به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9" w:name="A12424_7"/>
      <w:bookmarkStart w:id="30" w:name="A12424_8"/>
      <w:bookmarkStart w:id="31" w:name="A12424_7"/>
      <w:bookmarkStart w:id="32" w:name="A12424_8"/>
      <w:bookmarkEnd w:id="31"/>
      <w:bookmarkEnd w:id="3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قدم رئيس الديوان لمجلس الوزراء تقريراً سنوياً عن أعمال الديوان ونشاطاته قبل أربعة أشهر من انتهاء السنة المالية، أو كلما طلب منه ذلك</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spacing w:before="0" w:after="270"/>
        <w:jc w:val="center"/>
        <w:rPr>
          <w:rFonts w:ascii="Arial" w:hAnsi="Arial" w:cs="Arial"/>
          <w:sz w:val="32"/>
          <w:szCs w:val="32"/>
        </w:rPr>
      </w:pPr>
      <w:r>
        <w:rPr>
          <w:rFonts w:cs="Arial" w:ascii="Arial" w:hAnsi="Arial"/>
          <w:sz w:val="32"/>
          <w:szCs w:val="32"/>
          <w:rtl w:val="true"/>
        </w:rPr>
      </w:r>
    </w:p>
    <w:p>
      <w:pPr>
        <w:pStyle w:val="Normal"/>
        <w:numPr>
          <w:ilvl w:val="0"/>
          <w:numId w:val="0"/>
        </w:numPr>
        <w:spacing w:before="280" w:after="280"/>
        <w:ind w:left="0" w:right="0" w:hanging="0"/>
        <w:jc w:val="center"/>
        <w:outlineLvl w:val="2"/>
        <w:rPr>
          <w:rFonts w:ascii="Arial" w:hAnsi="Arial" w:cs="Arial"/>
          <w:sz w:val="32"/>
          <w:szCs w:val="32"/>
        </w:rPr>
      </w:pPr>
      <w:r>
        <w:rPr>
          <w:rFonts w:ascii="Arial" w:hAnsi="Arial" w:cs="Arial"/>
          <w:sz w:val="32"/>
          <w:sz w:val="32"/>
          <w:szCs w:val="32"/>
          <w:rtl w:val="true"/>
        </w:rPr>
        <w:t xml:space="preserve">الباب الثاني </w:t>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أول </w:t>
      </w:r>
      <w:r>
        <w:rPr>
          <w:rFonts w:cs="Arial" w:ascii="Arial" w:hAnsi="Arial"/>
          <w:sz w:val="32"/>
          <w:szCs w:val="32"/>
          <w:rtl w:val="true"/>
        </w:rPr>
        <w:br/>
      </w:r>
      <w:r>
        <w:rPr>
          <w:rFonts w:ascii="Arial" w:hAnsi="Arial" w:cs="Arial"/>
          <w:sz w:val="32"/>
          <w:sz w:val="32"/>
          <w:szCs w:val="32"/>
          <w:rtl w:val="true"/>
        </w:rPr>
        <w:t xml:space="preserve">تصنيف الوظائف الحكومية وفئات الموظفين </w:t>
      </w:r>
    </w:p>
    <w:p>
      <w:pPr>
        <w:pStyle w:val="Normal"/>
        <w:jc w:val="center"/>
        <w:rPr>
          <w:rFonts w:ascii="Arial" w:hAnsi="Arial" w:cs="Arial"/>
          <w:sz w:val="32"/>
          <w:szCs w:val="32"/>
        </w:rPr>
      </w:pPr>
      <w:bookmarkStart w:id="33" w:name="A12424_8"/>
      <w:bookmarkStart w:id="34" w:name="A12424_9"/>
      <w:bookmarkEnd w:id="33"/>
      <w:bookmarkEnd w:id="34"/>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فيما عدا الوزراء تقسم الوظائف في الدوائر الحكومية في فلسطين إلى الفئات التالية</w:t>
      </w:r>
      <w:r>
        <w:rPr>
          <w:rFonts w:cs="Arial" w:ascii="Arial" w:hAnsi="Arial"/>
          <w:color w:val="000000"/>
          <w:sz w:val="32"/>
          <w:szCs w:val="32"/>
          <w:rtl w:val="true"/>
        </w:rPr>
        <w:t xml:space="preserve">:- </w:t>
      </w:r>
      <w:r>
        <w:rPr>
          <w:rFonts w:ascii="Arial" w:hAnsi="Arial" w:cs="Arial"/>
          <w:color w:val="000000"/>
          <w:sz w:val="32"/>
          <w:sz w:val="32"/>
          <w:szCs w:val="32"/>
          <w:rtl w:val="true"/>
        </w:rPr>
        <w:t>الفئة الخاصة</w:t>
      </w:r>
      <w:r>
        <w:rPr>
          <w:rFonts w:cs="Arial" w:ascii="Arial" w:hAnsi="Arial"/>
          <w:color w:val="000000"/>
          <w:sz w:val="32"/>
          <w:szCs w:val="32"/>
          <w:rtl w:val="true"/>
        </w:rPr>
        <w:t xml:space="preserve">: </w:t>
      </w:r>
      <w:r>
        <w:rPr>
          <w:rFonts w:ascii="Arial" w:hAnsi="Arial" w:cs="Arial"/>
          <w:color w:val="000000"/>
          <w:sz w:val="32"/>
          <w:sz w:val="32"/>
          <w:szCs w:val="32"/>
          <w:rtl w:val="true"/>
        </w:rPr>
        <w:t>وتشمل من يعين بدرجة وزير من رؤساء الدوائر الحكومية</w:t>
      </w:r>
      <w:r>
        <w:rPr>
          <w:rFonts w:cs="Arial" w:ascii="Arial" w:hAnsi="Arial"/>
          <w:color w:val="000000"/>
          <w:sz w:val="32"/>
          <w:szCs w:val="32"/>
          <w:rtl w:val="true"/>
        </w:rPr>
        <w:t xml:space="preserve">. </w:t>
      </w:r>
      <w:r>
        <w:rPr>
          <w:rFonts w:ascii="Arial" w:hAnsi="Arial" w:cs="Arial"/>
          <w:color w:val="000000"/>
          <w:sz w:val="32"/>
          <w:sz w:val="32"/>
          <w:szCs w:val="32"/>
          <w:rtl w:val="true"/>
        </w:rPr>
        <w:t>الفئة الأولى</w:t>
      </w:r>
      <w:r>
        <w:rPr>
          <w:rFonts w:cs="Arial" w:ascii="Arial" w:hAnsi="Arial"/>
          <w:color w:val="000000"/>
          <w:sz w:val="32"/>
          <w:szCs w:val="32"/>
          <w:rtl w:val="true"/>
        </w:rPr>
        <w:t xml:space="preserve">: </w:t>
      </w:r>
      <w:r>
        <w:rPr>
          <w:rFonts w:ascii="Arial" w:hAnsi="Arial" w:cs="Arial"/>
          <w:color w:val="000000"/>
          <w:sz w:val="32"/>
          <w:sz w:val="32"/>
          <w:szCs w:val="32"/>
          <w:rtl w:val="true"/>
        </w:rPr>
        <w:t>وتشمل الوظائف التخطيطية والإشرافية العليا، وتكون مسؤوليات موظفي هذه الفئة الإشراف على تنفيذ أهداف الدوائر الحكومية في المجالات التخصصية المختلفة ووضع الخطط والبرامج واتخاذ القرارات والإجراءات لتنفيذها</w:t>
      </w:r>
      <w:r>
        <w:rPr>
          <w:rFonts w:cs="Arial" w:ascii="Arial" w:hAnsi="Arial"/>
          <w:color w:val="000000"/>
          <w:sz w:val="32"/>
          <w:szCs w:val="32"/>
          <w:rtl w:val="true"/>
        </w:rPr>
        <w:t xml:space="preserve">. </w:t>
      </w:r>
      <w:r>
        <w:rPr>
          <w:rFonts w:ascii="Arial" w:hAnsi="Arial" w:cs="Arial"/>
          <w:color w:val="000000"/>
          <w:sz w:val="32"/>
          <w:sz w:val="32"/>
          <w:szCs w:val="32"/>
          <w:rtl w:val="true"/>
        </w:rPr>
        <w:t>ويشترط فيهم توفر المؤهلات العلمية والخبرات العملية المطلوبة، ويتم تعيين الوكلاء ورؤساء الدوائر والمديرين العامين من موظفي هذه الفئة أو ما يعادلها</w:t>
      </w:r>
      <w:r>
        <w:rPr>
          <w:rFonts w:cs="Arial" w:ascii="Arial" w:hAnsi="Arial"/>
          <w:color w:val="000000"/>
          <w:sz w:val="32"/>
          <w:szCs w:val="32"/>
          <w:rtl w:val="true"/>
        </w:rPr>
        <w:t xml:space="preserve">. </w:t>
      </w:r>
      <w:r>
        <w:rPr>
          <w:rFonts w:ascii="Arial" w:hAnsi="Arial" w:cs="Arial"/>
          <w:color w:val="000000"/>
          <w:sz w:val="32"/>
          <w:sz w:val="32"/>
          <w:szCs w:val="32"/>
          <w:rtl w:val="true"/>
        </w:rPr>
        <w:t>تحدد الرواتب وسائر الحقوق المالية لشاغلي وظائف هذه الفئة وفقاً للدرجة الوظيفية الواردة في قرار التعيين وفقاً لأحكام القانون</w:t>
      </w:r>
      <w:r>
        <w:rPr>
          <w:rFonts w:cs="Arial" w:ascii="Arial" w:hAnsi="Arial"/>
          <w:color w:val="000000"/>
          <w:sz w:val="32"/>
          <w:szCs w:val="32"/>
          <w:rtl w:val="true"/>
        </w:rPr>
        <w:t xml:space="preserve">. </w:t>
      </w:r>
      <w:r>
        <w:rPr>
          <w:rFonts w:ascii="Arial" w:hAnsi="Arial" w:cs="Arial"/>
          <w:color w:val="000000"/>
          <w:sz w:val="32"/>
          <w:sz w:val="32"/>
          <w:szCs w:val="32"/>
          <w:rtl w:val="true"/>
        </w:rPr>
        <w:t>الفئة الثانية</w:t>
      </w:r>
      <w:r>
        <w:rPr>
          <w:rFonts w:cs="Arial" w:ascii="Arial" w:hAnsi="Arial"/>
          <w:color w:val="000000"/>
          <w:sz w:val="32"/>
          <w:szCs w:val="32"/>
          <w:rtl w:val="true"/>
        </w:rPr>
        <w:t xml:space="preserve">: </w:t>
      </w:r>
      <w:r>
        <w:rPr>
          <w:rFonts w:ascii="Arial" w:hAnsi="Arial" w:cs="Arial"/>
          <w:color w:val="000000"/>
          <w:sz w:val="32"/>
          <w:sz w:val="32"/>
          <w:szCs w:val="32"/>
          <w:rtl w:val="true"/>
        </w:rPr>
        <w:t>وتشمل الوظائف التخصصية في مختلف المجالات وتكون مسؤوليات موظفي هذه الفئة القيام بالأعمال التخصصية في المهن الطبية والهندسية والإدارية والقانونية والمالية والمحاسبية والاقتصادية والاجتماعية والثقافية والتربوية وغيرها</w:t>
      </w:r>
      <w:r>
        <w:rPr>
          <w:rFonts w:cs="Arial" w:ascii="Arial" w:hAnsi="Arial"/>
          <w:color w:val="000000"/>
          <w:sz w:val="32"/>
          <w:szCs w:val="32"/>
          <w:rtl w:val="true"/>
        </w:rPr>
        <w:t xml:space="preserve">. </w:t>
      </w:r>
      <w:r>
        <w:rPr>
          <w:rFonts w:ascii="Arial" w:hAnsi="Arial" w:cs="Arial"/>
          <w:color w:val="000000"/>
          <w:sz w:val="32"/>
          <w:sz w:val="32"/>
          <w:szCs w:val="32"/>
          <w:rtl w:val="true"/>
        </w:rPr>
        <w:t>وتضم هذه الفئة موظفي الدوائر الحكومية التي تتطلب مهارات تخصصية محددة</w:t>
      </w:r>
      <w:r>
        <w:rPr>
          <w:rFonts w:cs="Arial" w:ascii="Arial" w:hAnsi="Arial"/>
          <w:color w:val="000000"/>
          <w:sz w:val="32"/>
          <w:szCs w:val="32"/>
          <w:rtl w:val="true"/>
        </w:rPr>
        <w:t xml:space="preserve">. </w:t>
      </w:r>
      <w:r>
        <w:rPr>
          <w:rFonts w:ascii="Arial" w:hAnsi="Arial" w:cs="Arial"/>
          <w:color w:val="000000"/>
          <w:sz w:val="32"/>
          <w:sz w:val="32"/>
          <w:szCs w:val="32"/>
          <w:rtl w:val="true"/>
        </w:rPr>
        <w:t>ويتم اختيار من يمتلكون مهارات إدارية وقيادية من بين موظفي هذه الفئة أو ما يعادلها لشغل الوظائف الإدارية والإشرافية الوسطى كالمديرين ورؤساء الأقسام ورؤساء الشعب والوحدات</w:t>
      </w:r>
      <w:r>
        <w:rPr>
          <w:rFonts w:cs="Arial" w:ascii="Arial" w:hAnsi="Arial"/>
          <w:color w:val="000000"/>
          <w:sz w:val="32"/>
          <w:szCs w:val="32"/>
          <w:rtl w:val="true"/>
        </w:rPr>
        <w:t xml:space="preserve">. </w:t>
      </w:r>
      <w:r>
        <w:rPr>
          <w:rFonts w:ascii="Arial" w:hAnsi="Arial" w:cs="Arial"/>
          <w:color w:val="000000"/>
          <w:sz w:val="32"/>
          <w:sz w:val="32"/>
          <w:szCs w:val="32"/>
          <w:rtl w:val="true"/>
        </w:rPr>
        <w:t>الفئة الثالثة</w:t>
      </w:r>
      <w:r>
        <w:rPr>
          <w:rFonts w:cs="Arial" w:ascii="Arial" w:hAnsi="Arial"/>
          <w:color w:val="000000"/>
          <w:sz w:val="32"/>
          <w:szCs w:val="32"/>
          <w:rtl w:val="true"/>
        </w:rPr>
        <w:t xml:space="preserve">: </w:t>
      </w:r>
      <w:r>
        <w:rPr>
          <w:rFonts w:ascii="Arial" w:hAnsi="Arial" w:cs="Arial"/>
          <w:color w:val="000000"/>
          <w:sz w:val="32"/>
          <w:sz w:val="32"/>
          <w:szCs w:val="32"/>
          <w:rtl w:val="true"/>
        </w:rPr>
        <w:t>وتشمل الوظائف الفنية والكتابية وأعمال السكرتارية من طباعة وحفظ وثائق وغيرها</w:t>
      </w:r>
      <w:r>
        <w:rPr>
          <w:rFonts w:cs="Arial" w:ascii="Arial" w:hAnsi="Arial"/>
          <w:color w:val="000000"/>
          <w:sz w:val="32"/>
          <w:szCs w:val="32"/>
          <w:rtl w:val="true"/>
        </w:rPr>
        <w:t xml:space="preserve">. </w:t>
      </w:r>
      <w:r>
        <w:rPr>
          <w:rFonts w:ascii="Arial" w:hAnsi="Arial" w:cs="Arial"/>
          <w:color w:val="000000"/>
          <w:sz w:val="32"/>
          <w:sz w:val="32"/>
          <w:szCs w:val="32"/>
          <w:rtl w:val="true"/>
        </w:rPr>
        <w:t>الفئة الرابعة</w:t>
      </w:r>
      <w:r>
        <w:rPr>
          <w:rFonts w:cs="Arial" w:ascii="Arial" w:hAnsi="Arial"/>
          <w:color w:val="000000"/>
          <w:sz w:val="32"/>
          <w:szCs w:val="32"/>
          <w:rtl w:val="true"/>
        </w:rPr>
        <w:t xml:space="preserve">: </w:t>
      </w:r>
      <w:r>
        <w:rPr>
          <w:rFonts w:ascii="Arial" w:hAnsi="Arial" w:cs="Arial"/>
          <w:color w:val="000000"/>
          <w:sz w:val="32"/>
          <w:sz w:val="32"/>
          <w:szCs w:val="32"/>
          <w:rtl w:val="true"/>
        </w:rPr>
        <w:t>وتشمل الوظائف الحرفية في مجالات التشغيل والصيانة والحركة والنقل والورش الميكانيكية والكهربائية ومحطات القوى وغيرها</w:t>
      </w:r>
      <w:r>
        <w:rPr>
          <w:rFonts w:cs="Arial" w:ascii="Arial" w:hAnsi="Arial"/>
          <w:color w:val="000000"/>
          <w:sz w:val="32"/>
          <w:szCs w:val="32"/>
          <w:rtl w:val="true"/>
        </w:rPr>
        <w:t xml:space="preserve">. </w:t>
      </w:r>
      <w:r>
        <w:rPr>
          <w:rFonts w:ascii="Arial" w:hAnsi="Arial" w:cs="Arial"/>
          <w:color w:val="000000"/>
          <w:sz w:val="32"/>
          <w:sz w:val="32"/>
          <w:szCs w:val="32"/>
          <w:rtl w:val="true"/>
        </w:rPr>
        <w:t>الفئة الخامسة</w:t>
      </w:r>
      <w:r>
        <w:rPr>
          <w:rFonts w:cs="Arial" w:ascii="Arial" w:hAnsi="Arial"/>
          <w:color w:val="000000"/>
          <w:sz w:val="32"/>
          <w:szCs w:val="32"/>
          <w:rtl w:val="true"/>
        </w:rPr>
        <w:t xml:space="preserve">: </w:t>
      </w:r>
      <w:r>
        <w:rPr>
          <w:rFonts w:ascii="Arial" w:hAnsi="Arial" w:cs="Arial"/>
          <w:color w:val="000000"/>
          <w:sz w:val="32"/>
          <w:sz w:val="32"/>
          <w:szCs w:val="32"/>
          <w:rtl w:val="true"/>
        </w:rPr>
        <w:t>وتشمل وظائف الخدمات كالحراس والسعاة ومن في حكمهم</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تعتبر كل فئة من هذه الفئات وحدة متميزة في مجالات شؤون الخدمة المدنية من تعيين وترقية ونقل ويكون لها قائمة مستقلة بأقدمية موظفيها في كل الدرجات التي تتضمنه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5" w:name="A12424_9"/>
      <w:bookmarkStart w:id="36" w:name="A12424_10"/>
      <w:bookmarkStart w:id="37" w:name="A12424_9"/>
      <w:bookmarkStart w:id="38" w:name="A12424_10"/>
      <w:bookmarkEnd w:id="37"/>
      <w:bookmarkEnd w:id="3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 xml:space="preserve">فيما عدا الفئة الخاصة تقسم الفئات الوظيفية إلى عدد من الدرجات تغطي مدة الخدمة الوظيفية للموظف من تاريخ التحاقه وحتى انتهائها، وفقاً ما هو وارد في الجدول رقم </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الملحق ب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9" w:name="A12424_10"/>
      <w:bookmarkStart w:id="40" w:name="A12424_11"/>
      <w:bookmarkStart w:id="41" w:name="A12424_10"/>
      <w:bookmarkStart w:id="42" w:name="A12424_11"/>
      <w:bookmarkEnd w:id="41"/>
      <w:bookmarkEnd w:id="4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جوز نقل موظفي الفئة الثانية بالترقية إلى الفئة الأولى عند استيفائهم للشروط المنصوص عليها في 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43" w:name="A12424_11"/>
      <w:bookmarkStart w:id="44" w:name="A12424_12"/>
      <w:bookmarkStart w:id="45" w:name="A12424_11"/>
      <w:bookmarkStart w:id="46" w:name="A12424_12"/>
      <w:bookmarkEnd w:id="45"/>
      <w:bookmarkEnd w:id="4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جوز نقل موظفي الفئة الثالثة إلى الفئة الثانية لكل من يحصل على الشهادة الجامعية الأولى على الأقل أثناء خدمته وأن تكون الشهادة في مجال العمل</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وفي هذه الحالة ينقل الموظف إلى الدرجة المقابلة التي يعادل راتبها ما كان يتقاضاه قبل النقل</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47" w:name="A12424_12"/>
      <w:bookmarkStart w:id="48" w:name="A12424_13"/>
      <w:bookmarkStart w:id="49" w:name="A12424_12"/>
      <w:bookmarkStart w:id="50" w:name="A12424_13"/>
      <w:bookmarkEnd w:id="49"/>
      <w:bookmarkEnd w:id="5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جوز نقل الموظف من إحدى الفئتين الرابعة والخامسة إلى الفئة الثالثة عند حصوله على الثانوية العامة فما فوقها إلى الدرجة المقررة لمؤهله على أن يتقاضى راتبه المقرر للدرجة المنقول إليها أو الراتب الأصلي قبل النقل أيهما أكثر</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ثاني التعيينات </w:t>
      </w:r>
    </w:p>
    <w:p>
      <w:pPr>
        <w:pStyle w:val="Normal"/>
        <w:jc w:val="center"/>
        <w:rPr>
          <w:rFonts w:ascii="Arial" w:hAnsi="Arial" w:cs="Arial"/>
          <w:sz w:val="32"/>
          <w:szCs w:val="32"/>
        </w:rPr>
      </w:pPr>
      <w:bookmarkStart w:id="51" w:name="A12424_13"/>
      <w:bookmarkStart w:id="52" w:name="A12424_14"/>
      <w:bookmarkEnd w:id="51"/>
      <w:bookmarkEnd w:id="52"/>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لا يعين على إحدى وظائف الخدمة المدنية إلا من توافرت فيه شروط شغل الوظيفة، ويحظر الجمع بين وظيفيتي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53" w:name="A12424_14"/>
      <w:bookmarkStart w:id="54" w:name="A12424_15"/>
      <w:bookmarkStart w:id="55" w:name="A12424_14"/>
      <w:bookmarkStart w:id="56" w:name="A12424_15"/>
      <w:bookmarkEnd w:id="55"/>
      <w:bookmarkEnd w:id="5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عين رئيس دائرة الرقابة المالية والإدارية بقرار من رئيس السلطة الوطنية ومصادقة المجلس التشريعي</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57" w:name="A12424_15"/>
      <w:bookmarkStart w:id="58" w:name="A12424_16"/>
      <w:bookmarkStart w:id="59" w:name="A12424_15"/>
      <w:bookmarkStart w:id="60" w:name="A12424_16"/>
      <w:bookmarkEnd w:id="59"/>
      <w:bookmarkEnd w:id="6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عين باقي رؤساء الدوائر الحكومية المستقلة من الفئة الأولى بقرار من رئيس السلطة الوطنية بناءً على تنسيب من مجلس الوزراء</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61" w:name="A12424_16"/>
      <w:bookmarkStart w:id="62" w:name="A12424_17"/>
      <w:bookmarkStart w:id="63" w:name="A12424_16"/>
      <w:bookmarkStart w:id="64" w:name="A12424_17"/>
      <w:bookmarkEnd w:id="63"/>
      <w:bookmarkEnd w:id="6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يعين الوكلاء والمديرون العامون من موظفي الفئة الأولى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و ما يعادلها من خارج الدائرة الحكومية </w:t>
      </w:r>
      <w:r>
        <w:rPr>
          <w:rFonts w:cs="Arial" w:ascii="Arial" w:hAnsi="Arial"/>
          <w:color w:val="000000"/>
          <w:sz w:val="32"/>
          <w:szCs w:val="32"/>
          <w:rtl w:val="true"/>
        </w:rPr>
        <w:t xml:space="preserve">) </w:t>
      </w:r>
      <w:r>
        <w:rPr>
          <w:rFonts w:ascii="Arial" w:hAnsi="Arial" w:cs="Arial"/>
          <w:color w:val="000000"/>
          <w:sz w:val="32"/>
          <w:sz w:val="32"/>
          <w:szCs w:val="32"/>
          <w:rtl w:val="true"/>
        </w:rPr>
        <w:t>بقرار من رئيس السلطة الوطنية وبناءً على تنسيب من مجلس الوزراء</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عين موظفو الفئة الأولى بقرار من مجلس الوزراء بناءً على تنسيب رئيس الدائرة الحكومية المختص</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65" w:name="A12424_17"/>
      <w:bookmarkStart w:id="66" w:name="A12424_18"/>
      <w:bookmarkStart w:id="67" w:name="A12424_17"/>
      <w:bookmarkStart w:id="68" w:name="A12424_18"/>
      <w:bookmarkEnd w:id="67"/>
      <w:bookmarkEnd w:id="6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عين موظفو الفئات الأخرى بقرار من رئيس الدائرة المختص</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69" w:name="A12424_18"/>
      <w:bookmarkStart w:id="70" w:name="A12424_19"/>
      <w:bookmarkStart w:id="71" w:name="A12424_18"/>
      <w:bookmarkStart w:id="72" w:name="A12424_19"/>
      <w:bookmarkEnd w:id="71"/>
      <w:bookmarkEnd w:id="7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 xml:space="preserve">تعلن الدوائر الحكومية عن الوظائف الخالية بها التي يكون التعيين فيها بقرار من الجهة المختصة خلال أسبوعين من خلوها من صحيفتين يوميتين على الأقل ويتضمن الإعلان البيانات المتعلقة بالوظيفة وشروط شغلها ويُشعر الديوان بذلك </w:t>
      </w:r>
    </w:p>
    <w:p>
      <w:pPr>
        <w:pStyle w:val="Normal"/>
        <w:jc w:val="left"/>
        <w:rPr>
          <w:rFonts w:ascii="Arial" w:hAnsi="Arial" w:cs="Arial"/>
          <w:sz w:val="32"/>
          <w:szCs w:val="32"/>
        </w:rPr>
      </w:pPr>
      <w:r>
        <w:rPr>
          <w:rFonts w:cs="Arial" w:ascii="Arial" w:hAnsi="Arial"/>
          <w:sz w:val="32"/>
          <w:szCs w:val="32"/>
          <w:rtl w:val="true"/>
        </w:rPr>
      </w:r>
      <w:bookmarkStart w:id="73" w:name="A12424_19"/>
      <w:bookmarkStart w:id="74" w:name="A12424_20"/>
      <w:bookmarkStart w:id="75" w:name="A12424_19"/>
      <w:bookmarkStart w:id="76" w:name="A12424_20"/>
      <w:bookmarkEnd w:id="75"/>
      <w:bookmarkEnd w:id="7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في الوظائف التي يستدعي شغلها إجراء مسابقات كتابية وشفهية يتم الإعلان عن إجراء المسابقات الكتابية أولاً، ويدعى الناجحون في الامتحان الكتابي فقط لإجراء المسابقات الشفهية ويتم الإعلان عن أسماء الناجحين في المسابقات الشفهية حسب الترتيب النهائي لنتائج المسابقات</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77" w:name="A12424_20"/>
      <w:bookmarkStart w:id="78" w:name="A12424_21"/>
      <w:bookmarkStart w:id="79" w:name="A12424_20"/>
      <w:bookmarkStart w:id="80" w:name="A12424_21"/>
      <w:bookmarkEnd w:id="79"/>
      <w:bookmarkEnd w:id="8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قوم لجان الاختيار بالإعلان عن أسماء المقبولين للتقدم لمسابقات التعيين في صحيفتين يوميتين ليومين متتاليين على الأقل بحيث يتضمن الإعلان موعد ومكان المسابق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81" w:name="A12424_21"/>
      <w:bookmarkStart w:id="82" w:name="A12424_22"/>
      <w:bookmarkStart w:id="83" w:name="A12424_21"/>
      <w:bookmarkStart w:id="84" w:name="A12424_22"/>
      <w:bookmarkEnd w:id="83"/>
      <w:bookmarkEnd w:id="8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كون التعيين في الوظائف بحسب الأسبقية الواردة بالترتيب النهائي لنتائج الامتحان، وعند التساوي في الترتيب يعين الأعلى مؤهلاً فالأكثر خبرة، فإن تساويا تقدم الأكبر سناً، وتسقط حقوق من لم يدركه الدور للتعيين بمضي سنة من تاريخ إعلان نتيجة الامتحان</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تم الشروع في عملية التعيين خلال مدة شهر من تاريخ إعلان النتائج المذكور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يجب الانتهاء من عملية التعيين للشواغر المعلن عنها خلال مدة أقصاها سنة من تاريخ إعلان نتيجة الامتحا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85" w:name="A12424_22"/>
      <w:bookmarkStart w:id="86" w:name="A12424_23"/>
      <w:bookmarkStart w:id="87" w:name="A12424_22"/>
      <w:bookmarkStart w:id="88" w:name="A12424_23"/>
      <w:bookmarkEnd w:id="87"/>
      <w:bookmarkEnd w:id="8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حدد بقرار من مجلس الوزراء نسبة من الوظائف التي تخصص للأسرى المحررين وللجرحى الذين أصيبوا في عمليات المقاومة والذين تسمح حالتهم بالقيام بأعمال تلك الوظائف كما يحدد القرار وصفاً للجرحى المذكورين وقواعد شغل تلك الوظائف</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جوز أن يعين في تلك الوظائف أزواج هؤلاء الجرحى أو أحد أولادهم أو أحد إخوانهم أو أخواتهم القائمين بإعالتهم وذلك في حالة عجزهم عجزاً تاماً أو وفاتهم، إذا توافرت فيهم شروط شغل تلك الوظائف</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تنطبق أحكام الفقرة </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من هذه المادة على أسر الشهداء</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89" w:name="A12424_23"/>
      <w:bookmarkStart w:id="90" w:name="A12424_24"/>
      <w:bookmarkStart w:id="91" w:name="A12424_23"/>
      <w:bookmarkStart w:id="92" w:name="A12424_24"/>
      <w:bookmarkEnd w:id="91"/>
      <w:bookmarkEnd w:id="9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شترط فيمن يعين في أي وظيفة أن يكون</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فلسطينياً أو عربياً</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قد أكمل السنة الثامنة عشرة من عمره ويَثْبُت عمر الموظف بشهادة ميلاده الرسمية وفي الأحوال التي لا يتيسر فيها الحصول على شهادة الميلاد يقدر عمره بقرار تتخذه اللجنة الطبية المختصة ويعتبر قرارها في هذا الشأن نهائياً</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خالياً من الأمراض والعاهات البدنية والعقلية التي تمنعه من القيام بأعمال الوظيفة التي سيعين فيها بموجب قرار من المرجع الطبي المختص، على أنه يجوز تعيين الكفيف في عينيه أو فاقد البصر في إحدى عينيه أو ذي الإعاقة الجسدية، إذا لم تكن أي من تلك الإعاقات تمنعه من القيام بأعمال الوظيفة التي سيعيّن فيها بشهادة المرجع الطبي المختص على أن تتوافر فيه الشروط الأخرى للياقة الصحية</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متمتعاً بحقوقه المدنية غير محكوم عليه من محكمة فلسطينية مختصة بجناية أو بجنحة مخلة بالشرف أو الأمانة ما لم يرد إليه اعتبار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93" w:name="A12424_24"/>
      <w:bookmarkStart w:id="94" w:name="A12424_25"/>
      <w:bookmarkStart w:id="95" w:name="A12424_24"/>
      <w:bookmarkStart w:id="96" w:name="A12424_25"/>
      <w:bookmarkEnd w:id="95"/>
      <w:bookmarkEnd w:id="9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راعى في التعيين لأول مرة القواعد التالية</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لا يكون التعيين بأثر رجعي ويعتبر تعيين الموظف في الخدمة من تاريخ إخطاره كتابياً بذلك من قبل الديوان بواسطة الدائرة الحكومية التابع لها ومباشرته العمل فيها</w:t>
      </w:r>
      <w:r>
        <w:rPr>
          <w:rFonts w:cs="Arial" w:ascii="Arial" w:hAnsi="Arial"/>
          <w:color w:val="000000"/>
          <w:sz w:val="32"/>
          <w:szCs w:val="32"/>
          <w:rtl w:val="true"/>
        </w:rPr>
        <w:t xml:space="preserve">. </w:t>
      </w:r>
      <w:r>
        <w:rPr>
          <w:rFonts w:ascii="Arial" w:hAnsi="Arial" w:cs="Arial"/>
          <w:color w:val="000000"/>
          <w:sz w:val="32"/>
          <w:sz w:val="32"/>
          <w:szCs w:val="32"/>
          <w:rtl w:val="true"/>
        </w:rPr>
        <w:t>ويعتبر قرار تعيينه لاغياً إذا لم يباشر عمله خلال ثلاثين يوماً من تاريخ تبليغه كتابياً وفي هذه الحالة يعين من يليه في الترتيب إذا كان التعيين بموجب مسابق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لا يجوز تعيين الطالب المتفرغ في الدراسة في وظيفة شاغرة في الموازنة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لا يقبل مرشح للخدمة المدنية لوظيفة تتطلب رخصة بموجب قانون إلا إذا كان المرشح حاصلاً على الرخصة المطلوبة من الجهة ذات الاختصاص</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أن تكون الشهادات العلمية التي يجري التعيين على أساسها أصلية أو مصدقة حسب الأصول صادرة عن معهد أو كلية أو جامعة أو أيّة مؤسسة أخرى معترف بها</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تكون معادلة الشهادات من قبل وزارتي التربية أو التعليم العالي كلٌ حسب اختصاصها وذلك وفقاً لأحكام القانون</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أن لا يقل السن عن ثماني عشرة سن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97" w:name="A12424_25"/>
      <w:bookmarkStart w:id="98" w:name="A12424_26"/>
      <w:bookmarkStart w:id="99" w:name="A12424_25"/>
      <w:bookmarkStart w:id="100" w:name="A12424_26"/>
      <w:bookmarkEnd w:id="99"/>
      <w:bookmarkEnd w:id="10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شكل لجان اختيار الموظفين للتعيين على الوظائف الشاغرة في الدوائر الحكومية من ممثلين عن كل من</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الدائرة المعني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ديوان الموظفين</w:t>
      </w:r>
      <w:r>
        <w:rPr>
          <w:rFonts w:cs="Arial" w:ascii="Arial" w:hAnsi="Arial"/>
          <w:color w:val="000000"/>
          <w:sz w:val="32"/>
          <w:szCs w:val="32"/>
          <w:rtl w:val="true"/>
        </w:rPr>
        <w:t xml:space="preserve">. </w:t>
      </w:r>
      <w:r>
        <w:rPr>
          <w:rFonts w:ascii="Arial" w:hAnsi="Arial" w:cs="Arial"/>
          <w:color w:val="000000"/>
          <w:sz w:val="32"/>
          <w:sz w:val="32"/>
          <w:szCs w:val="32"/>
          <w:rtl w:val="true"/>
        </w:rPr>
        <w:t>وتوضح اللائحة التنفيذية تفصيلاً بذلك</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01" w:name="A12424_26"/>
      <w:bookmarkStart w:id="102" w:name="A12424_27"/>
      <w:bookmarkStart w:id="103" w:name="A12424_26"/>
      <w:bookmarkStart w:id="104" w:name="A12424_27"/>
      <w:bookmarkEnd w:id="103"/>
      <w:bookmarkEnd w:id="10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جوز شغل الوظيفة الدائمة بصفة مؤقتة في الأحوال المبينة بهذا القانون وفي هذه الحالة يسري على الموظف المعين أحكام الوظيفة الدائمة وبمراعاة شروط العقد المبرم مع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05" w:name="A12424_27"/>
      <w:bookmarkStart w:id="106" w:name="A12424_28"/>
      <w:bookmarkStart w:id="107" w:name="A12424_27"/>
      <w:bookmarkStart w:id="108" w:name="A12424_28"/>
      <w:bookmarkEnd w:id="107"/>
      <w:bookmarkEnd w:id="10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ضع مجلس الوزراء بناءً على اقتراح ديوان الموظفين العام نظاماً لتوظيف الخبراء المحليين والأجانب ولمن يقومون بأعمال مؤقتة عارضة أو موسمي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09" w:name="A12424_28"/>
      <w:bookmarkStart w:id="110" w:name="A12424_29"/>
      <w:bookmarkStart w:id="111" w:name="A12424_28"/>
      <w:bookmarkStart w:id="112" w:name="A12424_29"/>
      <w:bookmarkEnd w:id="111"/>
      <w:bookmarkEnd w:id="11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2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صدر ديوان الموظفين لائحة بالضوابط والإجراءات ونماذج العقود التي تبرم مع المعينين وفقاً للمادتين السابقتي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ثالث </w:t>
      </w:r>
      <w:r>
        <w:rPr>
          <w:rFonts w:cs="Arial" w:ascii="Arial" w:hAnsi="Arial"/>
          <w:sz w:val="32"/>
          <w:szCs w:val="32"/>
          <w:rtl w:val="true"/>
        </w:rPr>
        <w:br/>
      </w:r>
      <w:r>
        <w:rPr>
          <w:rFonts w:ascii="Arial" w:hAnsi="Arial" w:cs="Arial"/>
          <w:sz w:val="32"/>
          <w:sz w:val="32"/>
          <w:szCs w:val="32"/>
          <w:rtl w:val="true"/>
        </w:rPr>
        <w:t xml:space="preserve">فترة التجربة </w:t>
      </w:r>
    </w:p>
    <w:p>
      <w:pPr>
        <w:pStyle w:val="Normal"/>
        <w:jc w:val="center"/>
        <w:rPr>
          <w:rFonts w:ascii="Arial" w:hAnsi="Arial" w:cs="Arial"/>
          <w:sz w:val="32"/>
          <w:szCs w:val="32"/>
        </w:rPr>
      </w:pPr>
      <w:bookmarkStart w:id="113" w:name="A12424_29"/>
      <w:bookmarkStart w:id="114" w:name="A12424_30"/>
      <w:bookmarkEnd w:id="113"/>
      <w:bookmarkEnd w:id="114"/>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فيما عدا وظائف الفئة الأولى تعتبر السنة الأولى من عمل الموظف الذي يتم اختياره لشغل وظيفة شاغرة من خارج الخدمة فترة تجرب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تم تقييم أداء الموظف وفقاً للنماذج والضوابط والإجراءات التي توضحها اللائحة التنفيذي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يخطر الموظف الخاضع للتجربة في حالة عدم اجتيازها عن إنهاء عمله قبل أسبوعين من انتهائها ويتم إشعار الديوان بذلك</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15" w:name="A12424_30"/>
      <w:bookmarkStart w:id="116" w:name="A12424_31"/>
      <w:bookmarkStart w:id="117" w:name="A12424_30"/>
      <w:bookmarkStart w:id="118" w:name="A12424_31"/>
      <w:bookmarkEnd w:id="117"/>
      <w:bookmarkEnd w:id="11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إذا اجتاز الموظف فترة التجربة بنجاح يقوم رئيس الدائرة الحكومية المختص بتثبيته بقرار في الوظيفة من تاريخ مباشرة العمل فيها ويتم إشعار الديوان بذلك</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رابع </w:t>
      </w:r>
      <w:r>
        <w:rPr>
          <w:rFonts w:cs="Arial" w:ascii="Arial" w:hAnsi="Arial"/>
          <w:sz w:val="32"/>
          <w:szCs w:val="32"/>
          <w:rtl w:val="true"/>
        </w:rPr>
        <w:br/>
      </w:r>
      <w:r>
        <w:rPr>
          <w:rFonts w:ascii="Arial" w:hAnsi="Arial" w:cs="Arial"/>
          <w:sz w:val="32"/>
          <w:sz w:val="32"/>
          <w:szCs w:val="32"/>
          <w:rtl w:val="true"/>
        </w:rPr>
        <w:t xml:space="preserve">تقييم الأداء </w:t>
      </w:r>
    </w:p>
    <w:p>
      <w:pPr>
        <w:pStyle w:val="Normal"/>
        <w:jc w:val="center"/>
        <w:rPr>
          <w:rFonts w:ascii="Arial" w:hAnsi="Arial" w:cs="Arial"/>
          <w:sz w:val="32"/>
          <w:szCs w:val="32"/>
        </w:rPr>
      </w:pPr>
      <w:bookmarkStart w:id="119" w:name="A12424_31"/>
      <w:bookmarkStart w:id="120" w:name="A12424_32"/>
      <w:bookmarkEnd w:id="119"/>
      <w:bookmarkEnd w:id="120"/>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قدر مراتب الأداء بأربع مراتب هي</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ممتاز </w:t>
      </w:r>
      <w:r>
        <w:rPr>
          <w:rFonts w:cs="Arial" w:ascii="Arial" w:hAnsi="Arial"/>
          <w:color w:val="000000"/>
          <w:sz w:val="32"/>
          <w:szCs w:val="32"/>
          <w:rtl w:val="true"/>
        </w:rPr>
        <w:t xml:space="preserve">( </w:t>
      </w:r>
      <w:r>
        <w:rPr>
          <w:rFonts w:cs="Arial" w:ascii="Arial" w:hAnsi="Arial"/>
          <w:color w:val="000000"/>
          <w:sz w:val="32"/>
          <w:szCs w:val="32"/>
        </w:rPr>
        <w:t>85</w:t>
      </w:r>
      <w:r>
        <w:rPr>
          <w:rFonts w:cs="Arial" w:ascii="Arial" w:hAnsi="Arial"/>
          <w:color w:val="000000"/>
          <w:sz w:val="32"/>
          <w:szCs w:val="32"/>
          <w:rtl w:val="true"/>
        </w:rPr>
        <w:t xml:space="preserve"> - </w:t>
      </w:r>
      <w:r>
        <w:rPr>
          <w:rFonts w:cs="Arial" w:ascii="Arial" w:hAnsi="Arial"/>
          <w:color w:val="000000"/>
          <w:sz w:val="32"/>
          <w:szCs w:val="32"/>
        </w:rPr>
        <w:t>100</w:t>
      </w:r>
      <w:r>
        <w:rPr>
          <w:rFonts w:cs="Arial" w:ascii="Arial" w:hAnsi="Arial"/>
          <w:color w:val="000000"/>
          <w:sz w:val="32"/>
          <w:szCs w:val="32"/>
          <w:rtl w:val="true"/>
        </w:rPr>
        <w:t xml:space="preserve">% )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جيد جداً </w:t>
      </w:r>
      <w:r>
        <w:rPr>
          <w:rFonts w:cs="Arial" w:ascii="Arial" w:hAnsi="Arial"/>
          <w:color w:val="000000"/>
          <w:sz w:val="32"/>
          <w:szCs w:val="32"/>
          <w:rtl w:val="true"/>
        </w:rPr>
        <w:t xml:space="preserve">( </w:t>
      </w:r>
      <w:r>
        <w:rPr>
          <w:rFonts w:cs="Arial" w:ascii="Arial" w:hAnsi="Arial"/>
          <w:color w:val="000000"/>
          <w:sz w:val="32"/>
          <w:szCs w:val="32"/>
        </w:rPr>
        <w:t>75</w:t>
      </w:r>
      <w:r>
        <w:rPr>
          <w:rFonts w:cs="Arial" w:ascii="Arial" w:hAnsi="Arial"/>
          <w:color w:val="000000"/>
          <w:sz w:val="32"/>
          <w:szCs w:val="32"/>
          <w:rtl w:val="true"/>
        </w:rPr>
        <w:t xml:space="preserve"> - </w:t>
      </w:r>
      <w:r>
        <w:rPr>
          <w:rFonts w:cs="Arial" w:ascii="Arial" w:hAnsi="Arial"/>
          <w:color w:val="000000"/>
          <w:sz w:val="32"/>
          <w:szCs w:val="32"/>
        </w:rPr>
        <w:t>84</w:t>
      </w:r>
      <w:r>
        <w:rPr>
          <w:rFonts w:cs="Arial" w:ascii="Arial" w:hAnsi="Arial"/>
          <w:color w:val="000000"/>
          <w:sz w:val="32"/>
          <w:szCs w:val="32"/>
          <w:rtl w:val="true"/>
        </w:rPr>
        <w:t xml:space="preserve">% )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جيد </w:t>
      </w:r>
      <w:r>
        <w:rPr>
          <w:rFonts w:cs="Arial" w:ascii="Arial" w:hAnsi="Arial"/>
          <w:color w:val="000000"/>
          <w:sz w:val="32"/>
          <w:szCs w:val="32"/>
          <w:rtl w:val="true"/>
        </w:rPr>
        <w:t xml:space="preserve">( </w:t>
      </w:r>
      <w:r>
        <w:rPr>
          <w:rFonts w:cs="Arial" w:ascii="Arial" w:hAnsi="Arial"/>
          <w:color w:val="000000"/>
          <w:sz w:val="32"/>
          <w:szCs w:val="32"/>
        </w:rPr>
        <w:t>65</w:t>
      </w:r>
      <w:r>
        <w:rPr>
          <w:rFonts w:cs="Arial" w:ascii="Arial" w:hAnsi="Arial"/>
          <w:color w:val="000000"/>
          <w:sz w:val="32"/>
          <w:szCs w:val="32"/>
          <w:rtl w:val="true"/>
        </w:rPr>
        <w:t xml:space="preserve"> - </w:t>
      </w:r>
      <w:r>
        <w:rPr>
          <w:rFonts w:cs="Arial" w:ascii="Arial" w:hAnsi="Arial"/>
          <w:color w:val="000000"/>
          <w:sz w:val="32"/>
          <w:szCs w:val="32"/>
        </w:rPr>
        <w:t>74</w:t>
      </w:r>
      <w:r>
        <w:rPr>
          <w:rFonts w:cs="Arial" w:ascii="Arial" w:hAnsi="Arial"/>
          <w:color w:val="000000"/>
          <w:sz w:val="32"/>
          <w:szCs w:val="32"/>
          <w:rtl w:val="true"/>
        </w:rPr>
        <w:t xml:space="preserve">% )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متوسط </w:t>
      </w:r>
      <w:r>
        <w:rPr>
          <w:rFonts w:cs="Arial" w:ascii="Arial" w:hAnsi="Arial"/>
          <w:color w:val="000000"/>
          <w:sz w:val="32"/>
          <w:szCs w:val="32"/>
          <w:rtl w:val="true"/>
        </w:rPr>
        <w:t xml:space="preserve">( </w:t>
      </w:r>
      <w:r>
        <w:rPr>
          <w:rFonts w:cs="Arial" w:ascii="Arial" w:hAnsi="Arial"/>
          <w:color w:val="000000"/>
          <w:sz w:val="32"/>
          <w:szCs w:val="32"/>
        </w:rPr>
        <w:t>50</w:t>
      </w:r>
      <w:r>
        <w:rPr>
          <w:rFonts w:cs="Arial" w:ascii="Arial" w:hAnsi="Arial"/>
          <w:color w:val="000000"/>
          <w:sz w:val="32"/>
          <w:szCs w:val="32"/>
          <w:rtl w:val="true"/>
        </w:rPr>
        <w:t xml:space="preserve"> - </w:t>
      </w:r>
      <w:r>
        <w:rPr>
          <w:rFonts w:cs="Arial" w:ascii="Arial" w:hAnsi="Arial"/>
          <w:color w:val="000000"/>
          <w:sz w:val="32"/>
          <w:szCs w:val="32"/>
        </w:rPr>
        <w:t>64</w:t>
      </w:r>
      <w:r>
        <w:rPr>
          <w:rFonts w:cs="Arial" w:ascii="Arial" w:hAnsi="Arial"/>
          <w:color w:val="000000"/>
          <w:sz w:val="32"/>
          <w:szCs w:val="32"/>
          <w:rtl w:val="true"/>
        </w:rPr>
        <w:t xml:space="preserve">% ) </w:t>
      </w:r>
      <w:r>
        <w:rPr>
          <w:rFonts w:ascii="Arial" w:hAnsi="Arial" w:cs="Arial"/>
          <w:color w:val="000000"/>
          <w:sz w:val="32"/>
          <w:sz w:val="32"/>
          <w:szCs w:val="32"/>
          <w:rtl w:val="true"/>
        </w:rPr>
        <w:t>وما دون ذلك ضعيف</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21" w:name="A12424_32"/>
      <w:bookmarkStart w:id="122" w:name="A12424_33"/>
      <w:bookmarkStart w:id="123" w:name="A12424_32"/>
      <w:bookmarkStart w:id="124" w:name="A12424_33"/>
      <w:bookmarkEnd w:id="123"/>
      <w:bookmarkEnd w:id="12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ضع الدائرة الحكومية بالتنسيق مع الديوان لائحة تنفيذية تكفل قياس كفاية الأداء الواجب تحقيقه بما يتفق مع الوصف الوظيفي لنشاط الدائرة الحكومية وأهدافها ونوعية الوظائف بها والإجراءات التي تتبع في وضع وتقديم واعتماد تقارير الكفاية وطرق التظلم منها</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عتبر الأداء العادي هو المعيار الذي يؤخذ أساساً لقياس كفاية الأداء ويكون تقدير الكفاية وفقاً للمراتب المذكورة في المادة السابق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يقوم الرئيس المباشر بتقدير كفاية الأداء لموظفيه بموضوعية ودقة وأمانة مرة واحدة في كل سنة تبدأ من أول كانون الثاني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يناير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تنتهي في كانون الأول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ديسمبر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من كل عام وتقدم خلال شهري كانون الثاني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يناير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شباط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فبراير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تعتمد من الوزير المختص خلال شهر آذار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مارس </w:t>
      </w:r>
      <w:r>
        <w:rPr>
          <w:rFonts w:cs="Arial" w:ascii="Arial" w:hAnsi="Arial"/>
          <w:color w:val="000000"/>
          <w:sz w:val="32"/>
          <w:szCs w:val="32"/>
          <w:rtl w:val="true"/>
        </w:rPr>
        <w:t xml:space="preserve">) </w:t>
      </w:r>
      <w:r>
        <w:rPr>
          <w:rFonts w:ascii="Arial" w:hAnsi="Arial" w:cs="Arial"/>
          <w:color w:val="000000"/>
          <w:sz w:val="32"/>
          <w:sz w:val="32"/>
          <w:szCs w:val="32"/>
          <w:rtl w:val="true"/>
        </w:rPr>
        <w:t>من العام التالي</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لا يجوز سحب التقرير أو إدخال أي تعديل عليه بعد إرساله إلى الديوان كما لا يجوز محو أو كشط أي بيانات فيه</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يعلن للموظفين معايير قياس كفاية الأداء التي تستخدم في شأنهم</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25" w:name="A12424_33"/>
      <w:bookmarkStart w:id="126" w:name="A12424_34"/>
      <w:bookmarkStart w:id="127" w:name="A12424_33"/>
      <w:bookmarkStart w:id="128" w:name="A12424_34"/>
      <w:bookmarkEnd w:id="127"/>
      <w:bookmarkEnd w:id="12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عد التقارير السنوية على النموذج المخصص لهذه الغاية وتدون فيها كفاءات الموظفين وسلوكهم ونشاطهم، وتقدر كفاية أداء الموظف حسب الدرجات المدونة في النموذج، ويراعى في تقييم عمل الموظف إنجازه لواجباته على ضوء المستويات المنتظرة من شاغل الوظيفة، كماً ونوعاً، وتقيم أساليب عمله من حيث المواظبة والسلوك الشخصي والصفات الذاتية التي يمارس في ظلها صلاحياته ويتخذ قرارات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29" w:name="A12424_34"/>
      <w:bookmarkStart w:id="130" w:name="A12424_35"/>
      <w:bookmarkStart w:id="131" w:name="A12424_34"/>
      <w:bookmarkStart w:id="132" w:name="A12424_35"/>
      <w:bookmarkEnd w:id="131"/>
      <w:bookmarkEnd w:id="13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شكل رئيس كل دائرة حكومية لجنة برئاسته لتدقيق التقارير السنوية ووضع التقرير العام لكفاية أداء الموظف</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33" w:name="A12424_35"/>
      <w:bookmarkStart w:id="134" w:name="A12424_36"/>
      <w:bookmarkStart w:id="135" w:name="A12424_35"/>
      <w:bookmarkStart w:id="136" w:name="A12424_36"/>
      <w:bookmarkEnd w:id="135"/>
      <w:bookmarkEnd w:id="13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عْلم الدائرة المختصة الموظف الذي يعمل لديها بصورة من تقرير الكفاية عن أدائه بمجرد اعتماده من الجهة المختص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للموظف أن يتظلم للوزير المختص من التقرير المذكور خلال عشرين يوماً من تاريخ عمله به</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تشكل لجنة تظلمات تُنشأ لهذا الغرض بقرار من الوزير المختص تتكون من ثلاثة من كبار الموظفين ممن لم يشتركوا في وضع التقرير للبت في التظلم خلال مدة أقصاها ستون يوماً من تاريخ تقديمه للوزير، ويكون قرار هذه اللجنة نهائياً</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لا يعتبر تقرير كفاية الأداء نهائياً إلا بعد انقضاء ميعاد التظلم منه أو البت في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37" w:name="A12424_36"/>
      <w:bookmarkStart w:id="138" w:name="A12424_37"/>
      <w:bookmarkStart w:id="139" w:name="A12424_36"/>
      <w:bookmarkStart w:id="140" w:name="A12424_37"/>
      <w:bookmarkEnd w:id="139"/>
      <w:bookmarkEnd w:id="14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منح الموظف الذي حصل على مرتبة ممتاز في تقارير كفاية الأداء شهادة تقدير من الدائرة الحكومية التابع لها، ويعلن عن اسمه في لوحة مخصصة لذلك</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41" w:name="A12424_37"/>
      <w:bookmarkStart w:id="142" w:name="A12424_38"/>
      <w:bookmarkStart w:id="143" w:name="A12424_37"/>
      <w:bookmarkStart w:id="144" w:name="A12424_38"/>
      <w:bookmarkEnd w:id="143"/>
      <w:bookmarkEnd w:id="14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ضع الدائرة الحكومية المختصة التقرير السنوي عن الموظف المنتدب أو المعار منها بعد أخذ رأي الدائرة الحكومية أو الجهة التي انتدب أو أعير إليها كتاب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45" w:name="A12424_38"/>
      <w:bookmarkStart w:id="146" w:name="A12424_39"/>
      <w:bookmarkStart w:id="147" w:name="A12424_38"/>
      <w:bookmarkStart w:id="148" w:name="A12424_39"/>
      <w:bookmarkEnd w:id="147"/>
      <w:bookmarkEnd w:id="14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3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نبه الموظف الذي يرد عنه تقدير بدرجة متوسط إلى أوجه تقصيره، وينذر الموظف الذي يرد عنه تقدير بدرجة ضعيف، ويطلب من كل منهما تحسين أدائه، وتلافي تقصيره، وترسل نسخة الإنذار إلى الديوا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49" w:name="A12424_39"/>
      <w:bookmarkStart w:id="150" w:name="A12424_40"/>
      <w:bookmarkStart w:id="151" w:name="A12424_39"/>
      <w:bookmarkStart w:id="152" w:name="A12424_40"/>
      <w:bookmarkEnd w:id="151"/>
      <w:bookmarkEnd w:id="15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جوز وقف العلاوة الدورية عن الموظف من تاريخ استحقاقها إذا ورد عنه تقرير سنوي بدرجة ضعيف ولحين تحسن أدائه الوظيفي بحصوله على تقدير متوسط فما فوق</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53" w:name="A12424_40"/>
      <w:bookmarkStart w:id="154" w:name="A12424_41"/>
      <w:bookmarkStart w:id="155" w:name="A12424_40"/>
      <w:bookmarkStart w:id="156" w:name="A12424_41"/>
      <w:bookmarkEnd w:id="155"/>
      <w:bookmarkEnd w:id="15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حال الموظف الذي يقدم عنه تقريران سنويان متتاليان بدرجة ضعيف إلى لجنة تشكل من قبل الدائرة المختصة بالتنسيق مع الديوان، ويجوز أن توقع عليه واحدة أو أكثر من الجزاءات التالية</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وقف العلاوة الدورية السنوي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تنزيل الدرج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تنزيل الوظيف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57" w:name="A12424_41"/>
      <w:bookmarkStart w:id="158" w:name="A12424_42"/>
      <w:bookmarkStart w:id="159" w:name="A12424_41"/>
      <w:bookmarkStart w:id="160" w:name="A12424_42"/>
      <w:bookmarkEnd w:id="159"/>
      <w:bookmarkEnd w:id="16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إذا قدم عن الموظف المشار إليه في المادة السابقة تقرير ثالث بدرجة ضعيف يتعين على اللجنة المختصة النظر في فصل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خامس </w:t>
      </w:r>
      <w:r>
        <w:rPr>
          <w:rFonts w:cs="Arial" w:ascii="Arial" w:hAnsi="Arial"/>
          <w:sz w:val="32"/>
          <w:szCs w:val="32"/>
          <w:rtl w:val="true"/>
        </w:rPr>
        <w:br/>
      </w:r>
      <w:r>
        <w:rPr>
          <w:rFonts w:ascii="Arial" w:hAnsi="Arial" w:cs="Arial"/>
          <w:sz w:val="32"/>
          <w:sz w:val="32"/>
          <w:szCs w:val="32"/>
          <w:rtl w:val="true"/>
        </w:rPr>
        <w:t xml:space="preserve">الترقيات </w:t>
      </w:r>
    </w:p>
    <w:p>
      <w:pPr>
        <w:pStyle w:val="Normal"/>
        <w:jc w:val="center"/>
        <w:rPr>
          <w:rFonts w:ascii="Arial" w:hAnsi="Arial" w:cs="Arial"/>
          <w:sz w:val="32"/>
          <w:szCs w:val="32"/>
        </w:rPr>
      </w:pPr>
      <w:bookmarkStart w:id="161" w:name="A12424_42"/>
      <w:bookmarkStart w:id="162" w:name="A12424_43"/>
      <w:bookmarkEnd w:id="161"/>
      <w:bookmarkEnd w:id="162"/>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 xml:space="preserve">لا تتم الترقية إلا على درجة شاغرة في الموازنة المعتمدة شريطة قضاء الموظف سنوات الحد الأدنى للمدة المقررة للبقاء على الدرجة المشار إليها في الجدول رقم </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الملحق ب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63" w:name="A12424_43"/>
      <w:bookmarkStart w:id="164" w:name="A12424_44"/>
      <w:bookmarkStart w:id="165" w:name="A12424_43"/>
      <w:bookmarkStart w:id="166" w:name="A12424_44"/>
      <w:bookmarkEnd w:id="165"/>
      <w:bookmarkEnd w:id="16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شترط للترقية على الدرجات داخل الفئة الأولى حصول الموظف على تقدير جيد جداً طيلة سنوات الخدمة في الدرجة ويتم اعتماد الترقية من قبل مجلس الوزراء بناء على تنسيب رئيس الدائرة الحكومية المختص</w:t>
      </w:r>
      <w:r>
        <w:rPr>
          <w:rFonts w:cs="Arial" w:ascii="Arial" w:hAnsi="Arial"/>
          <w:color w:val="000000"/>
          <w:sz w:val="32"/>
          <w:szCs w:val="32"/>
          <w:rtl w:val="true"/>
        </w:rPr>
        <w:t xml:space="preserve">. </w:t>
      </w:r>
      <w:r>
        <w:rPr>
          <w:rFonts w:ascii="Arial" w:hAnsi="Arial" w:cs="Arial"/>
          <w:color w:val="000000"/>
          <w:sz w:val="32"/>
          <w:sz w:val="32"/>
          <w:szCs w:val="32"/>
          <w:rtl w:val="true"/>
        </w:rPr>
        <w:t>تعطى الأولوية بالاختيار لمن حصل على تقدير ممتاز طيلة سنوات الخدمة في هذه الدرجة وعند التساوي في تقييم الأداء يتم الاختيار حسب الأقدمية فيما بينهم</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67" w:name="A12424_44"/>
      <w:bookmarkStart w:id="168" w:name="A12424_45"/>
      <w:bookmarkStart w:id="169" w:name="A12424_44"/>
      <w:bookmarkStart w:id="170" w:name="A12424_45"/>
      <w:bookmarkEnd w:id="169"/>
      <w:bookmarkEnd w:id="17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شترط للترقية على الدرجات داخل باقي الفئات حصول الموظف على متوسط تقدير جيد فما فوق لآخر ثلاث سنوات</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71" w:name="A12424_45"/>
      <w:bookmarkStart w:id="172" w:name="A12424_46"/>
      <w:bookmarkStart w:id="173" w:name="A12424_45"/>
      <w:bookmarkStart w:id="174" w:name="A12424_46"/>
      <w:bookmarkEnd w:id="173"/>
      <w:bookmarkEnd w:id="17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تم الترقية داخل الفئتين الثانية والثالثة للموظفين المستوفين لشروط الترقية في الدائرة الحكومية المختصة بقرار من رئيس الدائرة المختص</w:t>
      </w:r>
      <w:r>
        <w:rPr>
          <w:rFonts w:cs="Arial" w:ascii="Arial" w:hAnsi="Arial"/>
          <w:color w:val="000000"/>
          <w:sz w:val="32"/>
          <w:szCs w:val="32"/>
          <w:rtl w:val="true"/>
        </w:rPr>
        <w:t xml:space="preserve">. </w:t>
      </w:r>
      <w:r>
        <w:rPr>
          <w:rFonts w:ascii="Arial" w:hAnsi="Arial" w:cs="Arial"/>
          <w:color w:val="000000"/>
          <w:sz w:val="32"/>
          <w:sz w:val="32"/>
          <w:szCs w:val="32"/>
          <w:rtl w:val="true"/>
        </w:rPr>
        <w:t>وتعطى الأولوية في الترقيات للأقدمية والأداء مع البدء بالنسبة المخصصة للترقية بالأقدمية وذلك وفقاً للنسب التالي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درجة أقدمية أداء من إلى السادسة الخامسة </w:t>
      </w:r>
      <w:r>
        <w:rPr>
          <w:rFonts w:cs="Arial" w:ascii="Arial" w:hAnsi="Arial"/>
          <w:color w:val="000000"/>
          <w:sz w:val="32"/>
          <w:szCs w:val="32"/>
        </w:rPr>
        <w:t>80</w:t>
      </w:r>
      <w:r>
        <w:rPr>
          <w:rFonts w:cs="Arial" w:ascii="Arial" w:hAnsi="Arial"/>
          <w:color w:val="000000"/>
          <w:sz w:val="32"/>
          <w:szCs w:val="32"/>
          <w:rtl w:val="true"/>
        </w:rPr>
        <w:t xml:space="preserve">% </w:t>
      </w:r>
      <w:r>
        <w:rPr>
          <w:rFonts w:cs="Arial" w:ascii="Arial" w:hAnsi="Arial"/>
          <w:color w:val="000000"/>
          <w:sz w:val="32"/>
          <w:szCs w:val="32"/>
        </w:rPr>
        <w:t>2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خامسة الرابعة </w:t>
      </w:r>
      <w:r>
        <w:rPr>
          <w:rFonts w:cs="Arial" w:ascii="Arial" w:hAnsi="Arial"/>
          <w:color w:val="000000"/>
          <w:sz w:val="32"/>
          <w:szCs w:val="32"/>
        </w:rPr>
        <w:t>60</w:t>
      </w:r>
      <w:r>
        <w:rPr>
          <w:rFonts w:cs="Arial" w:ascii="Arial" w:hAnsi="Arial"/>
          <w:color w:val="000000"/>
          <w:sz w:val="32"/>
          <w:szCs w:val="32"/>
          <w:rtl w:val="true"/>
        </w:rPr>
        <w:t xml:space="preserve">% </w:t>
      </w:r>
      <w:r>
        <w:rPr>
          <w:rFonts w:cs="Arial" w:ascii="Arial" w:hAnsi="Arial"/>
          <w:color w:val="000000"/>
          <w:sz w:val="32"/>
          <w:szCs w:val="32"/>
        </w:rPr>
        <w:t>4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رابعة الثالثة </w:t>
      </w:r>
      <w:r>
        <w:rPr>
          <w:rFonts w:cs="Arial" w:ascii="Arial" w:hAnsi="Arial"/>
          <w:color w:val="000000"/>
          <w:sz w:val="32"/>
          <w:szCs w:val="32"/>
        </w:rPr>
        <w:t>50</w:t>
      </w:r>
      <w:r>
        <w:rPr>
          <w:rFonts w:cs="Arial" w:ascii="Arial" w:hAnsi="Arial"/>
          <w:color w:val="000000"/>
          <w:sz w:val="32"/>
          <w:szCs w:val="32"/>
          <w:rtl w:val="true"/>
        </w:rPr>
        <w:t xml:space="preserve">% </w:t>
      </w:r>
      <w:r>
        <w:rPr>
          <w:rFonts w:cs="Arial" w:ascii="Arial" w:hAnsi="Arial"/>
          <w:color w:val="000000"/>
          <w:sz w:val="32"/>
          <w:szCs w:val="32"/>
        </w:rPr>
        <w:t>5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ثالثة الثانية </w:t>
      </w:r>
      <w:r>
        <w:rPr>
          <w:rFonts w:cs="Arial" w:ascii="Arial" w:hAnsi="Arial"/>
          <w:color w:val="000000"/>
          <w:sz w:val="32"/>
          <w:szCs w:val="32"/>
        </w:rPr>
        <w:t>40</w:t>
      </w:r>
      <w:r>
        <w:rPr>
          <w:rFonts w:cs="Arial" w:ascii="Arial" w:hAnsi="Arial"/>
          <w:color w:val="000000"/>
          <w:sz w:val="32"/>
          <w:szCs w:val="32"/>
          <w:rtl w:val="true"/>
        </w:rPr>
        <w:t xml:space="preserve">% </w:t>
      </w:r>
      <w:r>
        <w:rPr>
          <w:rFonts w:cs="Arial" w:ascii="Arial" w:hAnsi="Arial"/>
          <w:color w:val="000000"/>
          <w:sz w:val="32"/>
          <w:szCs w:val="32"/>
        </w:rPr>
        <w:t>6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ثانية الأولى </w:t>
      </w:r>
      <w:r>
        <w:rPr>
          <w:rFonts w:cs="Arial" w:ascii="Arial" w:hAnsi="Arial"/>
          <w:color w:val="000000"/>
          <w:sz w:val="32"/>
          <w:szCs w:val="32"/>
        </w:rPr>
        <w:t>20</w:t>
      </w:r>
      <w:r>
        <w:rPr>
          <w:rFonts w:cs="Arial" w:ascii="Arial" w:hAnsi="Arial"/>
          <w:color w:val="000000"/>
          <w:sz w:val="32"/>
          <w:szCs w:val="32"/>
          <w:rtl w:val="true"/>
        </w:rPr>
        <w:t xml:space="preserve">% </w:t>
      </w:r>
      <w:r>
        <w:rPr>
          <w:rFonts w:cs="Arial" w:ascii="Arial" w:hAnsi="Arial"/>
          <w:color w:val="000000"/>
          <w:sz w:val="32"/>
          <w:szCs w:val="32"/>
        </w:rPr>
        <w:t>80</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75" w:name="A12424_46"/>
      <w:bookmarkStart w:id="176" w:name="A12424_47"/>
      <w:bookmarkStart w:id="177" w:name="A12424_46"/>
      <w:bookmarkStart w:id="178" w:name="A12424_47"/>
      <w:bookmarkEnd w:id="177"/>
      <w:bookmarkEnd w:id="17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تم جميع الترقيات في باقي درجات الفئة الثالثة والفئتين الرابعة والخامسة بالأقدمية من بين المستوفين لشروط الترقية</w:t>
      </w:r>
      <w:r>
        <w:rPr>
          <w:rFonts w:cs="Arial" w:ascii="Arial" w:hAnsi="Arial"/>
          <w:color w:val="000000"/>
          <w:sz w:val="32"/>
          <w:szCs w:val="32"/>
          <w:rtl w:val="true"/>
        </w:rPr>
        <w:t xml:space="preserve">. </w:t>
      </w:r>
      <w:r>
        <w:rPr>
          <w:rFonts w:ascii="Arial" w:hAnsi="Arial" w:cs="Arial"/>
          <w:color w:val="000000"/>
          <w:sz w:val="32"/>
          <w:sz w:val="32"/>
          <w:szCs w:val="32"/>
          <w:rtl w:val="true"/>
        </w:rPr>
        <w:t>ويصدر القرار بذلك من رئيس الدائرة المختص بناء على توصية اللجنة المختص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79" w:name="A12424_47"/>
      <w:bookmarkStart w:id="180" w:name="A12424_48"/>
      <w:bookmarkStart w:id="181" w:name="A12424_47"/>
      <w:bookmarkStart w:id="182" w:name="A12424_48"/>
      <w:bookmarkEnd w:id="181"/>
      <w:bookmarkEnd w:id="18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تم الترقية من الفئة الثانية إلى الفئة الأولى للموظفين المستوفين لشروط الترقية بتنسيب من رئيس الدائرة وبقرار من مجلس الوزراء</w:t>
      </w:r>
      <w:r>
        <w:rPr>
          <w:rFonts w:cs="Arial" w:ascii="Arial" w:hAnsi="Arial"/>
          <w:color w:val="000000"/>
          <w:sz w:val="32"/>
          <w:szCs w:val="32"/>
          <w:rtl w:val="true"/>
        </w:rPr>
        <w:t xml:space="preserve">. </w:t>
      </w:r>
      <w:r>
        <w:rPr>
          <w:rFonts w:ascii="Arial" w:hAnsi="Arial" w:cs="Arial"/>
          <w:color w:val="000000"/>
          <w:sz w:val="32"/>
          <w:sz w:val="32"/>
          <w:szCs w:val="32"/>
          <w:rtl w:val="true"/>
        </w:rPr>
        <w:t>وتعطى الأولوية للترقية بالاختيار لمن حصل على تقدير ممتاز طيلة سنوات الخدمة في هذه الدرجة، وعند التساوي في تقييم الأداء يتم الاختيار حسب الأقدمية فيما بين المستحقي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83" w:name="A12424_48"/>
      <w:bookmarkStart w:id="184" w:name="A12424_49"/>
      <w:bookmarkStart w:id="185" w:name="A12424_48"/>
      <w:bookmarkStart w:id="186" w:name="A12424_49"/>
      <w:bookmarkEnd w:id="185"/>
      <w:bookmarkEnd w:id="18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4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صدر قرار الترقية من الجهة المختصة بالتعيين، وتعتبر الترقية نافذةً من تاريخ صدور القرار بها</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ستحق الموظف من تاريخ الترقية أول مربوط الدرجة الجديدة أو علاوة من علاوات هذه الدرجة مضافة إلى راتبه الأصلي أيهما أكبر</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87" w:name="A12424_49"/>
      <w:bookmarkStart w:id="188" w:name="A12424_50"/>
      <w:bookmarkStart w:id="189" w:name="A12424_49"/>
      <w:bookmarkStart w:id="190" w:name="A12424_50"/>
      <w:bookmarkEnd w:id="189"/>
      <w:bookmarkEnd w:id="19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إذا قُدِّمت بحق موظف شكوى تستوجب اتخاذ إجراءات تأديبية أو جزائية فلا ينظر في ترقيته إلا بعد صدور القرار النهائي في قضيته</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إذا تقرر عدم اتخاذ إجراءات تأديبية بحقه أو تمت تبرئته من التهمة الموجهة إليه ينظر في ترقيته من تاريخ استحقاقه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spacing w:before="0" w:after="270"/>
        <w:jc w:val="center"/>
        <w:rPr>
          <w:rFonts w:ascii="Arial" w:hAnsi="Arial" w:cs="Arial"/>
          <w:sz w:val="32"/>
          <w:szCs w:val="32"/>
        </w:rPr>
      </w:pPr>
      <w:r>
        <w:rPr>
          <w:rFonts w:cs="Arial" w:ascii="Arial" w:hAnsi="Arial"/>
          <w:sz w:val="32"/>
          <w:szCs w:val="32"/>
          <w:rtl w:val="true"/>
        </w:rPr>
      </w:r>
    </w:p>
    <w:p>
      <w:pPr>
        <w:pStyle w:val="Normal"/>
        <w:numPr>
          <w:ilvl w:val="0"/>
          <w:numId w:val="0"/>
        </w:numPr>
        <w:spacing w:before="280" w:after="280"/>
        <w:ind w:left="0" w:right="0" w:hanging="0"/>
        <w:jc w:val="center"/>
        <w:outlineLvl w:val="2"/>
        <w:rPr>
          <w:rFonts w:ascii="Arial" w:hAnsi="Arial" w:cs="Arial"/>
          <w:sz w:val="32"/>
          <w:szCs w:val="32"/>
        </w:rPr>
      </w:pPr>
      <w:r>
        <w:rPr>
          <w:rFonts w:ascii="Arial" w:hAnsi="Arial" w:cs="Arial"/>
          <w:sz w:val="32"/>
          <w:sz w:val="32"/>
          <w:szCs w:val="32"/>
          <w:rtl w:val="true"/>
        </w:rPr>
        <w:t xml:space="preserve">الباب الثالث </w:t>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أول </w:t>
      </w:r>
      <w:r>
        <w:rPr>
          <w:rFonts w:cs="Arial" w:ascii="Arial" w:hAnsi="Arial"/>
          <w:sz w:val="32"/>
          <w:szCs w:val="32"/>
          <w:rtl w:val="true"/>
        </w:rPr>
        <w:br/>
      </w:r>
      <w:r>
        <w:rPr>
          <w:rFonts w:ascii="Arial" w:hAnsi="Arial" w:cs="Arial"/>
          <w:sz w:val="32"/>
          <w:sz w:val="32"/>
          <w:szCs w:val="32"/>
          <w:rtl w:val="true"/>
        </w:rPr>
        <w:t xml:space="preserve">رواتب الموظفين وعلاواتهم </w:t>
      </w:r>
    </w:p>
    <w:p>
      <w:pPr>
        <w:pStyle w:val="Normal"/>
        <w:jc w:val="center"/>
        <w:rPr>
          <w:rFonts w:ascii="Arial" w:hAnsi="Arial" w:cs="Arial"/>
          <w:sz w:val="32"/>
          <w:szCs w:val="32"/>
        </w:rPr>
      </w:pPr>
      <w:bookmarkStart w:id="191" w:name="A12424_50"/>
      <w:bookmarkStart w:id="192" w:name="A12424_51"/>
      <w:bookmarkEnd w:id="191"/>
      <w:bookmarkEnd w:id="192"/>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حدد رواتب الموظفين طبقاً لسلم الرواتب الملحق بهذا القانون</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جوز لمجلس الوزراء تقديم اقتراح بتعديل سلم الرواتب من حين إلى آخر إلى المجلس التشريعي الفلسطيني للمصادقة عليه</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يصرف الراتب الإجمالي للموظف على أساس</w:t>
      </w:r>
      <w:r>
        <w:rPr>
          <w:rFonts w:cs="Arial" w:ascii="Arial" w:hAnsi="Arial"/>
          <w:color w:val="000000"/>
          <w:sz w:val="32"/>
          <w:szCs w:val="32"/>
          <w:rtl w:val="true"/>
        </w:rPr>
        <w:t xml:space="preserve">:- </w:t>
      </w:r>
      <w:r>
        <w:rPr>
          <w:rFonts w:ascii="Arial" w:hAnsi="Arial" w:cs="Arial"/>
          <w:color w:val="000000"/>
          <w:sz w:val="32"/>
          <w:sz w:val="32"/>
          <w:szCs w:val="32"/>
          <w:rtl w:val="true"/>
        </w:rPr>
        <w:t>أولاً</w:t>
      </w:r>
      <w:r>
        <w:rPr>
          <w:rFonts w:cs="Arial" w:ascii="Arial" w:hAnsi="Arial"/>
          <w:color w:val="000000"/>
          <w:sz w:val="32"/>
          <w:szCs w:val="32"/>
          <w:rtl w:val="true"/>
        </w:rPr>
        <w:t xml:space="preserve">: </w:t>
      </w:r>
      <w:r>
        <w:rPr>
          <w:rFonts w:ascii="Arial" w:hAnsi="Arial" w:cs="Arial"/>
          <w:color w:val="000000"/>
          <w:sz w:val="32"/>
          <w:sz w:val="32"/>
          <w:szCs w:val="32"/>
          <w:rtl w:val="true"/>
        </w:rPr>
        <w:t>الاستحقاقات</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 </w:t>
      </w:r>
      <w:r>
        <w:rPr>
          <w:rFonts w:cs="Arial" w:ascii="Arial" w:hAnsi="Arial"/>
          <w:color w:val="000000"/>
          <w:sz w:val="32"/>
          <w:szCs w:val="32"/>
          <w:rtl w:val="true"/>
        </w:rPr>
        <w:t xml:space="preserve">- </w:t>
      </w:r>
      <w:r>
        <w:rPr>
          <w:rFonts w:ascii="Arial" w:hAnsi="Arial" w:cs="Arial"/>
          <w:color w:val="000000"/>
          <w:sz w:val="32"/>
          <w:sz w:val="32"/>
          <w:szCs w:val="32"/>
          <w:rtl w:val="true"/>
        </w:rPr>
        <w:t>الراتب الأساسي مع علاوة الدرج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ب </w:t>
      </w:r>
      <w:r>
        <w:rPr>
          <w:rFonts w:cs="Arial" w:ascii="Arial" w:hAnsi="Arial"/>
          <w:color w:val="000000"/>
          <w:sz w:val="32"/>
          <w:szCs w:val="32"/>
          <w:rtl w:val="true"/>
        </w:rPr>
        <w:t xml:space="preserve">- </w:t>
      </w:r>
      <w:r>
        <w:rPr>
          <w:rFonts w:ascii="Arial" w:hAnsi="Arial" w:cs="Arial"/>
          <w:color w:val="000000"/>
          <w:sz w:val="32"/>
          <w:sz w:val="32"/>
          <w:szCs w:val="32"/>
          <w:rtl w:val="true"/>
        </w:rPr>
        <w:t>علاوة الاختصاص</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ج </w:t>
      </w:r>
      <w:r>
        <w:rPr>
          <w:rFonts w:cs="Arial" w:ascii="Arial" w:hAnsi="Arial"/>
          <w:color w:val="000000"/>
          <w:sz w:val="32"/>
          <w:szCs w:val="32"/>
          <w:rtl w:val="true"/>
        </w:rPr>
        <w:t xml:space="preserve">- </w:t>
      </w:r>
      <w:r>
        <w:rPr>
          <w:rFonts w:ascii="Arial" w:hAnsi="Arial" w:cs="Arial"/>
          <w:color w:val="000000"/>
          <w:sz w:val="32"/>
          <w:sz w:val="32"/>
          <w:szCs w:val="32"/>
          <w:rtl w:val="true"/>
        </w:rPr>
        <w:t>علاوة اجتماعية للزوج والأولاد</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د </w:t>
      </w:r>
      <w:r>
        <w:rPr>
          <w:rFonts w:cs="Arial" w:ascii="Arial" w:hAnsi="Arial"/>
          <w:color w:val="000000"/>
          <w:sz w:val="32"/>
          <w:szCs w:val="32"/>
          <w:rtl w:val="true"/>
        </w:rPr>
        <w:t xml:space="preserve">- </w:t>
      </w:r>
      <w:r>
        <w:rPr>
          <w:rFonts w:ascii="Arial" w:hAnsi="Arial" w:cs="Arial"/>
          <w:color w:val="000000"/>
          <w:sz w:val="32"/>
          <w:sz w:val="32"/>
          <w:szCs w:val="32"/>
          <w:rtl w:val="true"/>
        </w:rPr>
        <w:t>بدل انتقال من مكان السكن إلى مكان العمل</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هـ </w:t>
      </w:r>
      <w:r>
        <w:rPr>
          <w:rFonts w:cs="Arial" w:ascii="Arial" w:hAnsi="Arial"/>
          <w:color w:val="000000"/>
          <w:sz w:val="32"/>
          <w:szCs w:val="32"/>
          <w:rtl w:val="true"/>
        </w:rPr>
        <w:t xml:space="preserve">- </w:t>
      </w:r>
      <w:r>
        <w:rPr>
          <w:rFonts w:ascii="Arial" w:hAnsi="Arial" w:cs="Arial"/>
          <w:color w:val="000000"/>
          <w:sz w:val="32"/>
          <w:sz w:val="32"/>
          <w:szCs w:val="32"/>
          <w:rtl w:val="true"/>
        </w:rPr>
        <w:t>علاوة غلاء المعيش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 </w:t>
      </w:r>
      <w:r>
        <w:rPr>
          <w:rFonts w:cs="Arial" w:ascii="Arial" w:hAnsi="Arial"/>
          <w:color w:val="000000"/>
          <w:sz w:val="32"/>
          <w:szCs w:val="32"/>
          <w:rtl w:val="true"/>
        </w:rPr>
        <w:t xml:space="preserve">- </w:t>
      </w:r>
      <w:r>
        <w:rPr>
          <w:rFonts w:ascii="Arial" w:hAnsi="Arial" w:cs="Arial"/>
          <w:color w:val="000000"/>
          <w:sz w:val="32"/>
          <w:sz w:val="32"/>
          <w:szCs w:val="32"/>
          <w:rtl w:val="true"/>
        </w:rPr>
        <w:t>علاوة ندر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ز </w:t>
      </w:r>
      <w:r>
        <w:rPr>
          <w:rFonts w:cs="Arial" w:ascii="Arial" w:hAnsi="Arial"/>
          <w:color w:val="000000"/>
          <w:sz w:val="32"/>
          <w:szCs w:val="32"/>
          <w:rtl w:val="true"/>
        </w:rPr>
        <w:t xml:space="preserve">- </w:t>
      </w:r>
      <w:r>
        <w:rPr>
          <w:rFonts w:ascii="Arial" w:hAnsi="Arial" w:cs="Arial"/>
          <w:color w:val="000000"/>
          <w:sz w:val="32"/>
          <w:sz w:val="32"/>
          <w:szCs w:val="32"/>
          <w:rtl w:val="true"/>
        </w:rPr>
        <w:t>علاوة مخاطر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ح </w:t>
      </w:r>
      <w:r>
        <w:rPr>
          <w:rFonts w:cs="Arial" w:ascii="Arial" w:hAnsi="Arial"/>
          <w:color w:val="000000"/>
          <w:sz w:val="32"/>
          <w:szCs w:val="32"/>
          <w:rtl w:val="true"/>
        </w:rPr>
        <w:t xml:space="preserve">- </w:t>
      </w:r>
      <w:r>
        <w:rPr>
          <w:rFonts w:ascii="Arial" w:hAnsi="Arial" w:cs="Arial"/>
          <w:color w:val="000000"/>
          <w:sz w:val="32"/>
          <w:sz w:val="32"/>
          <w:szCs w:val="32"/>
          <w:rtl w:val="true"/>
        </w:rPr>
        <w:t>علاوة طبيعة عمل</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ط </w:t>
      </w:r>
      <w:r>
        <w:rPr>
          <w:rFonts w:cs="Arial" w:ascii="Arial" w:hAnsi="Arial"/>
          <w:color w:val="000000"/>
          <w:sz w:val="32"/>
          <w:szCs w:val="32"/>
          <w:rtl w:val="true"/>
        </w:rPr>
        <w:t xml:space="preserve">- </w:t>
      </w:r>
      <w:r>
        <w:rPr>
          <w:rFonts w:ascii="Arial" w:hAnsi="Arial" w:cs="Arial"/>
          <w:color w:val="000000"/>
          <w:sz w:val="32"/>
          <w:sz w:val="32"/>
          <w:szCs w:val="32"/>
          <w:rtl w:val="true"/>
        </w:rPr>
        <w:t>علاوة إداري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تمنح لمن يشغلون مواقع إشرافية قيادية وفقاً للهيكل التنظيمي وجدول الوظائف المعتمدين للدوائر المختلفة على الوجه المبين في الجدول رقم </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الملحق بهذا القانون ولا يجوز الجمع بينها وبين علاوة الاختصاص بحيث يصرف أيهما أكبر</w:t>
      </w:r>
      <w:r>
        <w:rPr>
          <w:rFonts w:cs="Arial" w:ascii="Arial" w:hAnsi="Arial"/>
          <w:color w:val="000000"/>
          <w:sz w:val="32"/>
          <w:szCs w:val="32"/>
          <w:rtl w:val="true"/>
        </w:rPr>
        <w:t xml:space="preserve">. </w:t>
      </w:r>
      <w:r>
        <w:rPr>
          <w:rFonts w:ascii="Arial" w:hAnsi="Arial" w:cs="Arial"/>
          <w:color w:val="000000"/>
          <w:sz w:val="32"/>
          <w:sz w:val="32"/>
          <w:szCs w:val="32"/>
          <w:rtl w:val="true"/>
        </w:rPr>
        <w:t>ثانياً</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استقطاعات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 </w:t>
      </w:r>
      <w:r>
        <w:rPr>
          <w:rFonts w:cs="Arial" w:ascii="Arial" w:hAnsi="Arial"/>
          <w:color w:val="000000"/>
          <w:sz w:val="32"/>
          <w:szCs w:val="32"/>
          <w:rtl w:val="true"/>
        </w:rPr>
        <w:t xml:space="preserve">_ </w:t>
      </w:r>
      <w:r>
        <w:rPr>
          <w:rFonts w:ascii="Arial" w:hAnsi="Arial" w:cs="Arial"/>
          <w:color w:val="000000"/>
          <w:sz w:val="32"/>
          <w:sz w:val="32"/>
          <w:szCs w:val="32"/>
          <w:rtl w:val="true"/>
        </w:rPr>
        <w:t>قسط التقاعد</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ب </w:t>
      </w:r>
      <w:r>
        <w:rPr>
          <w:rFonts w:cs="Arial" w:ascii="Arial" w:hAnsi="Arial"/>
          <w:color w:val="000000"/>
          <w:sz w:val="32"/>
          <w:szCs w:val="32"/>
          <w:rtl w:val="true"/>
        </w:rPr>
        <w:t xml:space="preserve">- </w:t>
      </w:r>
      <w:r>
        <w:rPr>
          <w:rFonts w:ascii="Arial" w:hAnsi="Arial" w:cs="Arial"/>
          <w:color w:val="000000"/>
          <w:sz w:val="32"/>
          <w:sz w:val="32"/>
          <w:szCs w:val="32"/>
          <w:rtl w:val="true"/>
        </w:rPr>
        <w:t>قسط التأمين الصحي</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ج </w:t>
      </w:r>
      <w:r>
        <w:rPr>
          <w:rFonts w:cs="Arial" w:ascii="Arial" w:hAnsi="Arial"/>
          <w:color w:val="000000"/>
          <w:sz w:val="32"/>
          <w:szCs w:val="32"/>
          <w:rtl w:val="true"/>
        </w:rPr>
        <w:t xml:space="preserve">- </w:t>
      </w:r>
      <w:r>
        <w:rPr>
          <w:rFonts w:ascii="Arial" w:hAnsi="Arial" w:cs="Arial"/>
          <w:color w:val="000000"/>
          <w:sz w:val="32"/>
          <w:sz w:val="32"/>
          <w:szCs w:val="32"/>
          <w:rtl w:val="true"/>
        </w:rPr>
        <w:t>ضريبة الدخل</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د </w:t>
      </w:r>
      <w:r>
        <w:rPr>
          <w:rFonts w:cs="Arial" w:ascii="Arial" w:hAnsi="Arial"/>
          <w:color w:val="000000"/>
          <w:sz w:val="32"/>
          <w:szCs w:val="32"/>
          <w:rtl w:val="true"/>
        </w:rPr>
        <w:t xml:space="preserve">- </w:t>
      </w:r>
      <w:r>
        <w:rPr>
          <w:rFonts w:ascii="Arial" w:hAnsi="Arial" w:cs="Arial"/>
          <w:color w:val="000000"/>
          <w:sz w:val="32"/>
          <w:sz w:val="32"/>
          <w:szCs w:val="32"/>
          <w:rtl w:val="true"/>
        </w:rPr>
        <w:t>أية استقطاعات أخرى يحدده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93" w:name="A12424_51"/>
      <w:bookmarkStart w:id="194" w:name="A12424_52"/>
      <w:bookmarkStart w:id="195" w:name="A12424_51"/>
      <w:bookmarkStart w:id="196" w:name="A12424_52"/>
      <w:bookmarkEnd w:id="195"/>
      <w:bookmarkEnd w:id="19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 xml:space="preserve">يمنح الموظف الذي أمضى سنة فأكثر في الخدمة علاوة دورية سنوية تصرف له في الأول من كانون الثاني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يناير </w:t>
      </w:r>
      <w:r>
        <w:rPr>
          <w:rFonts w:cs="Arial" w:ascii="Arial" w:hAnsi="Arial"/>
          <w:color w:val="000000"/>
          <w:sz w:val="32"/>
          <w:szCs w:val="32"/>
          <w:rtl w:val="true"/>
        </w:rPr>
        <w:t xml:space="preserve">) </w:t>
      </w:r>
      <w:r>
        <w:rPr>
          <w:rFonts w:ascii="Arial" w:hAnsi="Arial" w:cs="Arial"/>
          <w:color w:val="000000"/>
          <w:sz w:val="32"/>
          <w:sz w:val="32"/>
          <w:szCs w:val="32"/>
          <w:rtl w:val="true"/>
        </w:rPr>
        <w:t>من كل عام وبالحد الأقصى لعدد العلاوات المقررة لدرجته ما لم يصدر قرار من جهة ذات اختصاص بحجبها أو بتأخيرها عنه وفقاً لأحكام 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197" w:name="A12424_52"/>
      <w:bookmarkStart w:id="198" w:name="A12424_53"/>
      <w:bookmarkStart w:id="199" w:name="A12424_52"/>
      <w:bookmarkStart w:id="200" w:name="A12424_53"/>
      <w:bookmarkEnd w:id="199"/>
      <w:bookmarkEnd w:id="20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دفع العلاوة الاجتماعية للموظف عن زوجه غير الموظف وعن أبنائه وبناته حسب الفئات المقررة لكل منهم حتى بلوغهم سن الثامنة عشر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على أن يستمر صرف العلاوة لأيٍّ من المذكورين في الفقرة </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أعلاه في الأحوال التالي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 </w:t>
      </w:r>
      <w:r>
        <w:rPr>
          <w:rFonts w:cs="Arial" w:ascii="Arial" w:hAnsi="Arial"/>
          <w:color w:val="000000"/>
          <w:sz w:val="32"/>
          <w:szCs w:val="32"/>
          <w:rtl w:val="true"/>
        </w:rPr>
        <w:t xml:space="preserve">- </w:t>
      </w:r>
      <w:r>
        <w:rPr>
          <w:rFonts w:ascii="Arial" w:hAnsi="Arial" w:cs="Arial"/>
          <w:color w:val="000000"/>
          <w:sz w:val="32"/>
          <w:sz w:val="32"/>
          <w:szCs w:val="32"/>
          <w:rtl w:val="true"/>
        </w:rPr>
        <w:t>إذا كان يتابع دراسته في أيّة مؤسسة تعليمية معترف بها ولحين إتمامه دراسته أو إكماله الخامسة والعشرين من العمر أيهما أسبق</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ب </w:t>
      </w:r>
      <w:r>
        <w:rPr>
          <w:rFonts w:cs="Arial" w:ascii="Arial" w:hAnsi="Arial"/>
          <w:color w:val="000000"/>
          <w:sz w:val="32"/>
          <w:szCs w:val="32"/>
          <w:rtl w:val="true"/>
        </w:rPr>
        <w:t xml:space="preserve">- </w:t>
      </w:r>
      <w:r>
        <w:rPr>
          <w:rFonts w:ascii="Arial" w:hAnsi="Arial" w:cs="Arial"/>
          <w:color w:val="000000"/>
          <w:sz w:val="32"/>
          <w:sz w:val="32"/>
          <w:szCs w:val="32"/>
          <w:rtl w:val="true"/>
        </w:rPr>
        <w:t>إذا كان معاقاً أو أصبح معاقاً وبنسبة إعاقة تحددها اللجنة الطبية العليا</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ج </w:t>
      </w:r>
      <w:r>
        <w:rPr>
          <w:rFonts w:cs="Arial" w:ascii="Arial" w:hAnsi="Arial"/>
          <w:color w:val="000000"/>
          <w:sz w:val="32"/>
          <w:szCs w:val="32"/>
          <w:rtl w:val="true"/>
        </w:rPr>
        <w:t xml:space="preserve">- </w:t>
      </w:r>
      <w:r>
        <w:rPr>
          <w:rFonts w:ascii="Arial" w:hAnsi="Arial" w:cs="Arial"/>
          <w:color w:val="000000"/>
          <w:sz w:val="32"/>
          <w:sz w:val="32"/>
          <w:szCs w:val="32"/>
          <w:rtl w:val="true"/>
        </w:rPr>
        <w:t>إذا كانت بنتاً غير متزوجة وغير موظف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د </w:t>
      </w:r>
      <w:r>
        <w:rPr>
          <w:rFonts w:cs="Arial" w:ascii="Arial" w:hAnsi="Arial"/>
          <w:color w:val="000000"/>
          <w:sz w:val="32"/>
          <w:szCs w:val="32"/>
          <w:rtl w:val="true"/>
        </w:rPr>
        <w:t xml:space="preserve">- </w:t>
      </w:r>
      <w:r>
        <w:rPr>
          <w:rFonts w:ascii="Arial" w:hAnsi="Arial" w:cs="Arial"/>
          <w:color w:val="000000"/>
          <w:sz w:val="32"/>
          <w:sz w:val="32"/>
          <w:szCs w:val="32"/>
          <w:rtl w:val="true"/>
        </w:rPr>
        <w:t>إذا كانت مطلقة أو أرملة وغير موظف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إذا ما كان الزوجان موظفين بالخدمة المدنية فتدفع العلاوة الاجتماعية للزوج فقط</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01" w:name="A12424_53"/>
      <w:bookmarkStart w:id="202" w:name="A12424_54"/>
      <w:bookmarkStart w:id="203" w:name="A12424_53"/>
      <w:bookmarkStart w:id="204" w:name="A12424_54"/>
      <w:bookmarkEnd w:id="203"/>
      <w:bookmarkEnd w:id="20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بدأ صرف العلاوة عن المواليد وحالات الزواج اعتباراً من تاريخ الميلاد أو عقد الزواج</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ويوقف صرف العلاوة عن المتوفين من الأبناء أو عن الزوج المتوفى أو المطلق أو البنت التي تزوجت اعتباراً من تاريخ الوفاة أو الطلاق أو الزواج حسب الأحوال</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05" w:name="A12424_54"/>
      <w:bookmarkStart w:id="206" w:name="A12424_55"/>
      <w:bookmarkStart w:id="207" w:name="A12424_54"/>
      <w:bookmarkStart w:id="208" w:name="A12424_55"/>
      <w:bookmarkEnd w:id="207"/>
      <w:bookmarkEnd w:id="20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جوز منح شاغل الوظيفة مقابلاً عن الأعمال التي يكلف بها في غير أوقات العمل الرسمية إذا توفر اعتماد مالي مخصص لها، بقرار من رئيس الدائرة الحكومية المختصة بالشروط التالي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 </w:t>
      </w:r>
      <w:r>
        <w:rPr>
          <w:rFonts w:cs="Arial" w:ascii="Arial" w:hAnsi="Arial"/>
          <w:color w:val="000000"/>
          <w:sz w:val="32"/>
          <w:szCs w:val="32"/>
          <w:rtl w:val="true"/>
        </w:rPr>
        <w:t xml:space="preserve">- </w:t>
      </w:r>
      <w:r>
        <w:rPr>
          <w:rFonts w:ascii="Arial" w:hAnsi="Arial" w:cs="Arial"/>
          <w:color w:val="000000"/>
          <w:sz w:val="32"/>
          <w:sz w:val="32"/>
          <w:szCs w:val="32"/>
          <w:rtl w:val="true"/>
        </w:rPr>
        <w:t>أن يكون العمل المراد تنفيذه من الأعمال الطارئة أو الموسمية الملحة التي لا يتسنى أداؤها وقت الدوام الرسمي</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ب </w:t>
      </w:r>
      <w:r>
        <w:rPr>
          <w:rFonts w:cs="Arial" w:ascii="Arial" w:hAnsi="Arial"/>
          <w:color w:val="000000"/>
          <w:sz w:val="32"/>
          <w:szCs w:val="32"/>
          <w:rtl w:val="true"/>
        </w:rPr>
        <w:t xml:space="preserve">- </w:t>
      </w:r>
      <w:r>
        <w:rPr>
          <w:rFonts w:ascii="Arial" w:hAnsi="Arial" w:cs="Arial"/>
          <w:color w:val="000000"/>
          <w:sz w:val="32"/>
          <w:sz w:val="32"/>
          <w:szCs w:val="32"/>
          <w:rtl w:val="true"/>
        </w:rPr>
        <w:t>ألا تتجاوز المبالغ المدفوعة عنها ربع راتب الموظف المعني</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ج </w:t>
      </w:r>
      <w:r>
        <w:rPr>
          <w:rFonts w:cs="Arial" w:ascii="Arial" w:hAnsi="Arial"/>
          <w:color w:val="000000"/>
          <w:sz w:val="32"/>
          <w:szCs w:val="32"/>
          <w:rtl w:val="true"/>
        </w:rPr>
        <w:t xml:space="preserve">- </w:t>
      </w:r>
      <w:r>
        <w:rPr>
          <w:rFonts w:ascii="Arial" w:hAnsi="Arial" w:cs="Arial"/>
          <w:color w:val="000000"/>
          <w:sz w:val="32"/>
          <w:sz w:val="32"/>
          <w:szCs w:val="32"/>
          <w:rtl w:val="true"/>
        </w:rPr>
        <w:t>أن يقتصر صرفها على الموظفين التنفيذيين من الفئة الثانية فما دونها على أساس الساعة بساعة</w:t>
      </w:r>
      <w:r>
        <w:rPr>
          <w:rFonts w:cs="Arial" w:ascii="Arial" w:hAnsi="Arial"/>
          <w:color w:val="000000"/>
          <w:sz w:val="32"/>
          <w:szCs w:val="32"/>
          <w:rtl w:val="true"/>
        </w:rPr>
        <w:t xml:space="preserve">. </w:t>
      </w:r>
      <w:r>
        <w:rPr>
          <w:rFonts w:ascii="Arial" w:hAnsi="Arial" w:cs="Arial"/>
          <w:color w:val="000000"/>
          <w:sz w:val="32"/>
          <w:sz w:val="32"/>
          <w:szCs w:val="32"/>
          <w:rtl w:val="true"/>
        </w:rPr>
        <w:t>وتحدد اللائحة التنفيذية الأحكام والضوابط والإجراءات للعمل في غير أوقات العمل الرسمي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ثاني </w:t>
      </w:r>
      <w:r>
        <w:rPr>
          <w:rFonts w:cs="Arial" w:ascii="Arial" w:hAnsi="Arial"/>
          <w:sz w:val="32"/>
          <w:szCs w:val="32"/>
          <w:rtl w:val="true"/>
        </w:rPr>
        <w:br/>
      </w:r>
      <w:r>
        <w:rPr>
          <w:rFonts w:ascii="Arial" w:hAnsi="Arial" w:cs="Arial"/>
          <w:sz w:val="32"/>
          <w:sz w:val="32"/>
          <w:szCs w:val="32"/>
          <w:rtl w:val="true"/>
        </w:rPr>
        <w:t xml:space="preserve">الحوافز والعلاوات التشجيعية </w:t>
      </w:r>
    </w:p>
    <w:p>
      <w:pPr>
        <w:pStyle w:val="Normal"/>
        <w:jc w:val="center"/>
        <w:rPr>
          <w:rFonts w:ascii="Arial" w:hAnsi="Arial" w:cs="Arial"/>
          <w:sz w:val="32"/>
          <w:szCs w:val="32"/>
        </w:rPr>
      </w:pPr>
      <w:bookmarkStart w:id="209" w:name="A12424_55"/>
      <w:bookmarkStart w:id="210" w:name="A12424_56"/>
      <w:bookmarkEnd w:id="209"/>
      <w:bookmarkEnd w:id="210"/>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ضع الديوان مع الدائرة المختصة نظاماً للحوافز المادية والمعنوية للموظفين فيها بما يكفل تحقيق الأهداف وتحسين الأداء وترشيد النفقات على أن يتضمن هذا النظام فئات الحوافز المادية وشروط منحها</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جوز للدائرة المختصة صرف مكافأة تشجيعية للموظف الذي يقدم أعمالاً أو بحوثاً لرفع كفاءة الأداء وترشيد النفقات</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يجوز للدائرة المختصة منح الموظف علاوة تشجيعية تعادل العلاوة الدورية المقررة إذا حصل على تقرير كفاية الأداء بمرتبة ممتاز عن العامين الأخيرين على ألا يزيد عدد الموظفين الذين يمنحون هذه العلاوة عن </w:t>
      </w:r>
      <w:r>
        <w:rPr>
          <w:rFonts w:cs="Arial" w:ascii="Arial" w:hAnsi="Arial"/>
          <w:color w:val="000000"/>
          <w:sz w:val="32"/>
          <w:szCs w:val="32"/>
        </w:rPr>
        <w:t>20</w:t>
      </w:r>
      <w:r>
        <w:rPr>
          <w:rFonts w:cs="Arial" w:ascii="Arial" w:hAnsi="Arial"/>
          <w:color w:val="000000"/>
          <w:sz w:val="32"/>
          <w:szCs w:val="32"/>
          <w:rtl w:val="true"/>
        </w:rPr>
        <w:t xml:space="preserve">% </w:t>
      </w:r>
      <w:r>
        <w:rPr>
          <w:rFonts w:ascii="Arial" w:hAnsi="Arial" w:cs="Arial"/>
          <w:color w:val="000000"/>
          <w:sz w:val="32"/>
          <w:sz w:val="32"/>
          <w:szCs w:val="32"/>
          <w:rtl w:val="true"/>
        </w:rPr>
        <w:t>من عدد الموظفين العاملين على هذه الدرجة فإذا قل عددهم عن خمسة تمنح لواحد منهم على ألا يتكرر منحها للموظف إلا بعد سنتين على الأقل من تاريخ منحها ل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ثالث </w:t>
      </w:r>
      <w:r>
        <w:rPr>
          <w:rFonts w:cs="Arial" w:ascii="Arial" w:hAnsi="Arial"/>
          <w:sz w:val="32"/>
          <w:szCs w:val="32"/>
          <w:rtl w:val="true"/>
        </w:rPr>
        <w:br/>
      </w:r>
      <w:r>
        <w:rPr>
          <w:rFonts w:ascii="Arial" w:hAnsi="Arial" w:cs="Arial"/>
          <w:sz w:val="32"/>
          <w:sz w:val="32"/>
          <w:szCs w:val="32"/>
          <w:rtl w:val="true"/>
        </w:rPr>
        <w:t xml:space="preserve">النقل والندب والإعارة </w:t>
      </w:r>
    </w:p>
    <w:p>
      <w:pPr>
        <w:pStyle w:val="Normal"/>
        <w:jc w:val="center"/>
        <w:rPr>
          <w:rFonts w:ascii="Arial" w:hAnsi="Arial" w:cs="Arial"/>
          <w:sz w:val="32"/>
          <w:szCs w:val="32"/>
        </w:rPr>
      </w:pPr>
      <w:bookmarkStart w:id="211" w:name="A12424_56"/>
      <w:bookmarkStart w:id="212" w:name="A12424_57"/>
      <w:bookmarkEnd w:id="211"/>
      <w:bookmarkEnd w:id="212"/>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جوز نقل الموظف أو ندبه أو إعارته داخل فلسطين أو خارجها بطلب خطي من الموظف بعد موافقة الجهات المختصة أو بناءً على مصلحة العمل</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13" w:name="A12424_57"/>
      <w:bookmarkStart w:id="214" w:name="A12424_58"/>
      <w:bookmarkStart w:id="215" w:name="A12424_57"/>
      <w:bookmarkStart w:id="216" w:name="A12424_58"/>
      <w:bookmarkEnd w:id="215"/>
      <w:bookmarkEnd w:id="21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مع مراعاة ما نصت عليه أحكام المواد الأخرى من هذا القانون لا يجوز نقل الموظف من وظيفته إلى وظيفة أخرى أقل منها درجة إلا بناءً على موافقته الخطية، على ألا يؤثر النقل على أقدميته في الدرجة أو حقه في الترقي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17" w:name="A12424_58"/>
      <w:bookmarkStart w:id="218" w:name="A12424_59"/>
      <w:bookmarkStart w:id="219" w:name="A12424_58"/>
      <w:bookmarkStart w:id="220" w:name="A12424_59"/>
      <w:bookmarkEnd w:id="219"/>
      <w:bookmarkEnd w:id="22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5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جوز نقل الموظف من دائرة حكومية إلى دائرة أخرى بناءً على طلبه وموافقة الدائرتين المختصتين ويصدر قرار النقل من الجهة المختصة بالتعيي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21" w:name="A12424_59"/>
      <w:bookmarkStart w:id="222" w:name="A12424_60"/>
      <w:bookmarkStart w:id="223" w:name="A12424_59"/>
      <w:bookmarkStart w:id="224" w:name="A12424_60"/>
      <w:bookmarkEnd w:id="223"/>
      <w:bookmarkEnd w:id="22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إذا نقل موظف من دائرة حكومية إلى أخرى يصرف راتبه مع استحقاقاته الأخرى من تاريخ النقل على حساب موازنة الدائرة المنقول إليه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25" w:name="A12424_60"/>
      <w:bookmarkStart w:id="226" w:name="A12424_61"/>
      <w:bookmarkStart w:id="227" w:name="A12424_60"/>
      <w:bookmarkStart w:id="228" w:name="A12424_61"/>
      <w:bookmarkEnd w:id="227"/>
      <w:bookmarkEnd w:id="22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جوز بقرار من رئيس الدائرة الحكومية المختص بالتنسيق مع ديوان الموظفين ندب الموظف مؤقتاً لمدة أقصاها سنة قابلة للتجديد مرة واحدة للعمل في دائرة حكومية أخرى بنفس درجة وظيفته أو وظيفة تعلوها إذا اقتضت المصلحة العامة ذلك</w:t>
      </w:r>
      <w:r>
        <w:rPr>
          <w:rFonts w:cs="Arial" w:ascii="Arial" w:hAnsi="Arial"/>
          <w:color w:val="000000"/>
          <w:sz w:val="32"/>
          <w:szCs w:val="32"/>
          <w:rtl w:val="true"/>
        </w:rPr>
        <w:t xml:space="preserve">. </w:t>
      </w:r>
      <w:r>
        <w:rPr>
          <w:rFonts w:ascii="Arial" w:hAnsi="Arial" w:cs="Arial"/>
          <w:color w:val="000000"/>
          <w:sz w:val="32"/>
          <w:sz w:val="32"/>
          <w:szCs w:val="32"/>
          <w:rtl w:val="true"/>
        </w:rPr>
        <w:t>وتنظيم اللائحة القواعد الخاصة بالندب</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29" w:name="A12424_61"/>
      <w:bookmarkStart w:id="230" w:name="A12424_62"/>
      <w:bookmarkStart w:id="231" w:name="A12424_61"/>
      <w:bookmarkStart w:id="232" w:name="A12424_62"/>
      <w:bookmarkEnd w:id="231"/>
      <w:bookmarkEnd w:id="23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جوز إعارة الموظف بموافقته الخطية إلى أية حكومة أخرى أو إلى منظمة دولية أو إقليمية أو مؤسسة عامة بناءً على طلب أي منها سواء داخل فلسطين أو خارجها، كما يجوز إعارته بالطريقة نفسها إلى أية سلطة محلية أو مؤسسة ذات نفع عام داخل فلسطين أو إلى شركة تساهم فيها الحكوم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33" w:name="A12424_62"/>
      <w:bookmarkStart w:id="234" w:name="A12424_63"/>
      <w:bookmarkStart w:id="235" w:name="A12424_62"/>
      <w:bookmarkStart w:id="236" w:name="A12424_63"/>
      <w:bookmarkEnd w:id="235"/>
      <w:bookmarkEnd w:id="23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راعى عند إعارة الموظف ما يلي</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ألا تتجاوز مدة الإعارة الأولى في الداخل سنة، ويجوز تجديدها كل مرة لمدة سنة أخرى بحيث لا تتجاوز مدة الإعارة في مجملها أربع سنوات</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ألا تتجاوز مدة الإعارة للخارج عن أربع سنوات، ولا يجوز إعارة الموظف بعدها إلا بعد انقضاء خمس سنوات من عودته للعمل</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37" w:name="A12424_63"/>
      <w:bookmarkStart w:id="238" w:name="A12424_64"/>
      <w:bookmarkStart w:id="239" w:name="A12424_63"/>
      <w:bookmarkStart w:id="240" w:name="A12424_64"/>
      <w:bookmarkEnd w:id="239"/>
      <w:bookmarkEnd w:id="24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صدر قرار الإعارة من الجهة المختصة بالتعيين بناءً على طلب الجهة المستعيرة بالتنسيق مع الديوان، ويحدد القرار مدة الإعارة وشروطها وتاريخ بدايتها واسم الجهة المستعير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كون راتب الموظف واستحقاقاته طوال مدة الإعارة على حساب الجهة المستعيرة وتعتبر مدة الإعارة كاملة مدة خدمة مقبولة للتقاعد واستحقاق الترقية والعلاوة الدورية، على أن تستوفى منه العائدات التقاعدية المستحق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41" w:name="A12424_64"/>
      <w:bookmarkStart w:id="242" w:name="A12424_65"/>
      <w:bookmarkStart w:id="243" w:name="A12424_64"/>
      <w:bookmarkStart w:id="244" w:name="A12424_65"/>
      <w:bookmarkEnd w:id="243"/>
      <w:bookmarkEnd w:id="24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لتزم الدائرة التي أعير منها الموظف بإعادته إلى وظيفته الأولى أو إلى وظيفة معادلة لها بالدرجة والراتب اللذين كان يستحقهما الموظف في الوقت الذي أعيد فيه للوظيفة، وفي جميع الأحوال يحتفظ الموظف المعار بمميزات الوظيفة جميعها التي كان يشغلها قبل الإعار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رابع </w:t>
      </w:r>
      <w:r>
        <w:rPr>
          <w:rFonts w:cs="Arial" w:ascii="Arial" w:hAnsi="Arial"/>
          <w:sz w:val="32"/>
          <w:szCs w:val="32"/>
          <w:rtl w:val="true"/>
        </w:rPr>
        <w:br/>
      </w:r>
      <w:r>
        <w:rPr>
          <w:rFonts w:ascii="Arial" w:hAnsi="Arial" w:cs="Arial"/>
          <w:sz w:val="32"/>
          <w:sz w:val="32"/>
          <w:szCs w:val="32"/>
          <w:rtl w:val="true"/>
        </w:rPr>
        <w:t xml:space="preserve">واجبات الموظف وسلوكه الوظيفي </w:t>
      </w:r>
    </w:p>
    <w:p>
      <w:pPr>
        <w:pStyle w:val="Normal"/>
        <w:jc w:val="center"/>
        <w:rPr>
          <w:rFonts w:ascii="Arial" w:hAnsi="Arial" w:cs="Arial"/>
          <w:sz w:val="32"/>
          <w:szCs w:val="32"/>
        </w:rPr>
      </w:pPr>
      <w:bookmarkStart w:id="245" w:name="A12424_65"/>
      <w:bookmarkStart w:id="246" w:name="A12424_66"/>
      <w:bookmarkEnd w:id="245"/>
      <w:bookmarkEnd w:id="246"/>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الوظائف العامة تكليف للقائمين بها، هدفها خدمة المواطنين تحقيقاً للمصلحة العامة طبقاً للقوانين واللوائح</w:t>
      </w:r>
      <w:r>
        <w:rPr>
          <w:rFonts w:cs="Arial" w:ascii="Arial" w:hAnsi="Arial"/>
          <w:color w:val="000000"/>
          <w:sz w:val="32"/>
          <w:szCs w:val="32"/>
          <w:rtl w:val="true"/>
        </w:rPr>
        <w:t xml:space="preserve">. </w:t>
      </w:r>
      <w:r>
        <w:rPr>
          <w:rFonts w:ascii="Arial" w:hAnsi="Arial" w:cs="Arial"/>
          <w:color w:val="000000"/>
          <w:sz w:val="32"/>
          <w:sz w:val="32"/>
          <w:szCs w:val="32"/>
          <w:rtl w:val="true"/>
        </w:rPr>
        <w:t>وعلى الموظف مراعاة أحكام هذا القانون واللوائح وتنفيذها وأن يلتزم بما يلي</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أدية العمل المنوط به بنفسه بدقة وأمانة وأن يخصص وقت العمل الرسمي لأداء واجبات وظيفته، وأن يلتزم بالعمل في غير أوقات العمل الرسمية بناءً على تكليف من الجهة المختصة إذا اقتضت مصلحة العمل ذلك</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أن يحسن معاملة الجمهور وأن ينجز معاملاتهم في الوقت المحدد</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احترام مواعيد العمل</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المحافظة على الأموال والممتلكات العامة</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احترام التسلسل الإداري في اتصالاته الوظيفية وتنفيذ ما يصدر إليه من أوامر وتعليمات في حدود القوانين واللوائح النافذة، ويتحمل كلُّ مسؤول مسؤولية الأوامر التي تصدر منه كما يكون مسؤولاً عن حسن سير العمل في حدود اختصاصاته</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أن يعمل على تنمية قدراته وكفاءاته العلمية والعملية والاطلاع على القوانين واللوائح والتعليمات المتعلقة بعمله والإحاطة بها وتقديم الاقتراحات التي يراها مفيدة لتحسين طرق العمل في الدائرة ورفع مستوى الأداء فيه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47" w:name="A12424_66"/>
      <w:bookmarkStart w:id="248" w:name="A12424_67"/>
      <w:bookmarkStart w:id="249" w:name="A12424_66"/>
      <w:bookmarkStart w:id="250" w:name="A12424_67"/>
      <w:bookmarkEnd w:id="249"/>
      <w:bookmarkEnd w:id="25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حظر على الموظف ما يلي</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مخالفة أحكام هذا القانون أو القوانين واللوائح الأخرى المعمول بها والمتعلقة بالخدمة المدنية والموظفين</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الجمع بين وظيفته وبين أي عمل آخر يؤديه بنفسه أو بالواسطة</w:t>
      </w:r>
      <w:r>
        <w:rPr>
          <w:rFonts w:cs="Arial" w:ascii="Arial" w:hAnsi="Arial"/>
          <w:color w:val="000000"/>
          <w:sz w:val="32"/>
          <w:szCs w:val="32"/>
          <w:rtl w:val="true"/>
        </w:rPr>
        <w:t xml:space="preserve">. </w:t>
      </w:r>
      <w:r>
        <w:rPr>
          <w:rFonts w:ascii="Arial" w:hAnsi="Arial" w:cs="Arial"/>
          <w:color w:val="000000"/>
          <w:sz w:val="32"/>
          <w:sz w:val="32"/>
          <w:szCs w:val="32"/>
          <w:rtl w:val="true"/>
        </w:rPr>
        <w:t>وتحدد اللائحة التنفيذية لهذا القانون الضوابط والأحكام للأعمال التي يجوز للموظف أداؤها في غير أوقات الدوام الرسمية بما لا يضر أو يتعارض أو يتناقض مع الوظيفة أو مقتضياتها</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استغلال وظيفته وصلاحياته فيها لمنفعة ذاتية أو ربح شخصي أو القبول مباشرة أو بالواسطة لأية هدية أو مكافأة أو منحة أو عمولة بمناسبة قيامه بواجبات وظيفته</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أن يحتفظ لنفسه بأصل أيّة ورقة رسمية أو صورة أو نسخة أو ملخص عنها أو أن ينزعها من الملفات المخصصة لحفظها ولو كانت خاصة بعمل كلّف به شخصياً</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أن يفشي أيّاً من الأُمور التي يطلع عليها بحكم وظيفته خلافاً للمجالات التي يجيزها القانون حتى ولو ترك الوظيفة</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الخروج على مقتضى الواجب في أعمال وظيفته أو الظهور بمظهر من شأنه الإخلال بكرامة الوظيفة</w:t>
      </w:r>
      <w:r>
        <w:rPr>
          <w:rFonts w:cs="Arial" w:ascii="Arial" w:hAnsi="Arial"/>
          <w:color w:val="000000"/>
          <w:sz w:val="32"/>
          <w:szCs w:val="32"/>
          <w:rtl w:val="true"/>
        </w:rPr>
        <w:t xml:space="preserve">. </w:t>
      </w:r>
      <w:r>
        <w:rPr>
          <w:rFonts w:cs="Arial" w:ascii="Arial" w:hAnsi="Arial"/>
          <w:color w:val="000000"/>
          <w:sz w:val="32"/>
          <w:szCs w:val="32"/>
        </w:rPr>
        <w:t>7</w:t>
      </w:r>
      <w:r>
        <w:rPr>
          <w:rFonts w:cs="Arial" w:ascii="Arial" w:hAnsi="Arial"/>
          <w:color w:val="000000"/>
          <w:sz w:val="32"/>
          <w:szCs w:val="32"/>
          <w:rtl w:val="true"/>
        </w:rPr>
        <w:t xml:space="preserve"> - </w:t>
      </w:r>
      <w:r>
        <w:rPr>
          <w:rFonts w:ascii="Arial" w:hAnsi="Arial" w:cs="Arial"/>
          <w:color w:val="000000"/>
          <w:sz w:val="32"/>
          <w:sz w:val="32"/>
          <w:szCs w:val="32"/>
          <w:rtl w:val="true"/>
        </w:rPr>
        <w:t>شرب الخمر ولعب القمار في الأندية أو في المحال العام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خامس </w:t>
      </w:r>
      <w:r>
        <w:rPr>
          <w:rFonts w:cs="Arial" w:ascii="Arial" w:hAnsi="Arial"/>
          <w:sz w:val="32"/>
          <w:szCs w:val="32"/>
          <w:rtl w:val="true"/>
        </w:rPr>
        <w:br/>
      </w:r>
      <w:r>
        <w:rPr>
          <w:rFonts w:ascii="Arial" w:hAnsi="Arial" w:cs="Arial"/>
          <w:sz w:val="32"/>
          <w:sz w:val="32"/>
          <w:szCs w:val="32"/>
          <w:rtl w:val="true"/>
        </w:rPr>
        <w:t xml:space="preserve">الإجراءات والعقوبات التأديبية </w:t>
      </w:r>
    </w:p>
    <w:p>
      <w:pPr>
        <w:pStyle w:val="Normal"/>
        <w:jc w:val="center"/>
        <w:rPr>
          <w:rFonts w:ascii="Arial" w:hAnsi="Arial" w:cs="Arial"/>
          <w:sz w:val="32"/>
          <w:szCs w:val="32"/>
        </w:rPr>
      </w:pPr>
      <w:bookmarkStart w:id="251" w:name="A12424_67"/>
      <w:bookmarkStart w:id="252" w:name="A12424_68"/>
      <w:bookmarkEnd w:id="251"/>
      <w:bookmarkEnd w:id="252"/>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إذا ثبت ارتكاب الموظف مخالفة للقوانين والأنظمة والتعليمات والقرارات المعمول بها في الخدمة المدنية أو في تطبيقها فتوقع عليه إحدى العقوبات التأديبية التالية</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التنبيه أو لفت النظر</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الإنذار</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الخصم من الراتب بما لا يزيد عن راتب خمسة عشر يوماً</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الحرمان من العلاوة الدورية أو تأجيلها مدة لا تزيد عن ستة أشهر</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الحرمان من الترقية حسب أحكام هذا القانون</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الوقف عن العمل مدة لا تتجاوز ستة أشهر مع صرف نصف الراتب</w:t>
      </w:r>
      <w:r>
        <w:rPr>
          <w:rFonts w:cs="Arial" w:ascii="Arial" w:hAnsi="Arial"/>
          <w:color w:val="000000"/>
          <w:sz w:val="32"/>
          <w:szCs w:val="32"/>
          <w:rtl w:val="true"/>
        </w:rPr>
        <w:t xml:space="preserve">. </w:t>
      </w:r>
      <w:r>
        <w:rPr>
          <w:rFonts w:cs="Arial" w:ascii="Arial" w:hAnsi="Arial"/>
          <w:color w:val="000000"/>
          <w:sz w:val="32"/>
          <w:szCs w:val="32"/>
        </w:rPr>
        <w:t>7</w:t>
      </w:r>
      <w:r>
        <w:rPr>
          <w:rFonts w:cs="Arial" w:ascii="Arial" w:hAnsi="Arial"/>
          <w:color w:val="000000"/>
          <w:sz w:val="32"/>
          <w:szCs w:val="32"/>
          <w:rtl w:val="true"/>
        </w:rPr>
        <w:t xml:space="preserve"> - </w:t>
      </w:r>
      <w:r>
        <w:rPr>
          <w:rFonts w:ascii="Arial" w:hAnsi="Arial" w:cs="Arial"/>
          <w:color w:val="000000"/>
          <w:sz w:val="32"/>
          <w:sz w:val="32"/>
          <w:szCs w:val="32"/>
          <w:rtl w:val="true"/>
        </w:rPr>
        <w:t>تخفيض الدرجة</w:t>
      </w:r>
      <w:r>
        <w:rPr>
          <w:rFonts w:cs="Arial" w:ascii="Arial" w:hAnsi="Arial"/>
          <w:color w:val="000000"/>
          <w:sz w:val="32"/>
          <w:szCs w:val="32"/>
          <w:rtl w:val="true"/>
        </w:rPr>
        <w:t xml:space="preserve">. - </w:t>
      </w:r>
      <w:r>
        <w:rPr>
          <w:rFonts w:ascii="Arial" w:hAnsi="Arial" w:cs="Arial"/>
          <w:color w:val="000000"/>
          <w:sz w:val="32"/>
          <w:sz w:val="32"/>
          <w:szCs w:val="32"/>
          <w:rtl w:val="true"/>
        </w:rPr>
        <w:t>الإنذار بالفصل</w:t>
      </w:r>
      <w:r>
        <w:rPr>
          <w:rFonts w:cs="Arial" w:ascii="Arial" w:hAnsi="Arial"/>
          <w:color w:val="000000"/>
          <w:sz w:val="32"/>
          <w:szCs w:val="32"/>
          <w:rtl w:val="true"/>
        </w:rPr>
        <w:t xml:space="preserve">. - </w:t>
      </w:r>
      <w:r>
        <w:rPr>
          <w:rFonts w:ascii="Arial" w:hAnsi="Arial" w:cs="Arial"/>
          <w:color w:val="000000"/>
          <w:sz w:val="32"/>
          <w:sz w:val="32"/>
          <w:szCs w:val="32"/>
          <w:rtl w:val="true"/>
        </w:rPr>
        <w:t>الإحالة إلى المعاش</w:t>
      </w:r>
      <w:r>
        <w:rPr>
          <w:rFonts w:cs="Arial" w:ascii="Arial" w:hAnsi="Arial"/>
          <w:color w:val="000000"/>
          <w:sz w:val="32"/>
          <w:szCs w:val="32"/>
          <w:rtl w:val="true"/>
        </w:rPr>
        <w:t xml:space="preserve">. - </w:t>
      </w:r>
      <w:r>
        <w:rPr>
          <w:rFonts w:ascii="Arial" w:hAnsi="Arial" w:cs="Arial"/>
          <w:color w:val="000000"/>
          <w:sz w:val="32"/>
          <w:sz w:val="32"/>
          <w:szCs w:val="32"/>
          <w:rtl w:val="true"/>
        </w:rPr>
        <w:t>الفصل من الخدم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53" w:name="A12424_68"/>
      <w:bookmarkStart w:id="254" w:name="A12424_69"/>
      <w:bookmarkStart w:id="255" w:name="A12424_68"/>
      <w:bookmarkStart w:id="256" w:name="A12424_69"/>
      <w:bookmarkEnd w:id="255"/>
      <w:bookmarkEnd w:id="25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6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كون الإحالة للتحقيق على مخالفة تأديبية ممن يملك سلطة توقيع العقوبة على الموظف</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فيما عدا عقوبة التنبيه أو لفت النظر لا يجوز توقيع عقوبة على الموظف إلا بعد إحالته إلى لجنة للتحقيق معه وسماع أقواله، ويتم إثبات ذلك بالتسجيل في محضر خاص، ويكون القرار الصادر بتوقيع العقوبة مسبب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57" w:name="A12424_69"/>
      <w:bookmarkStart w:id="258" w:name="A12424_70"/>
      <w:bookmarkStart w:id="259" w:name="A12424_69"/>
      <w:bookmarkStart w:id="260" w:name="A12424_70"/>
      <w:bookmarkEnd w:id="259"/>
      <w:bookmarkEnd w:id="26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لا توقع على موظفي الفئة الثانية إلا إحدى العقوبات التأديبية التالي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 </w:t>
      </w:r>
      <w:r>
        <w:rPr>
          <w:rFonts w:cs="Arial" w:ascii="Arial" w:hAnsi="Arial"/>
          <w:color w:val="000000"/>
          <w:sz w:val="32"/>
          <w:szCs w:val="32"/>
          <w:rtl w:val="true"/>
        </w:rPr>
        <w:t xml:space="preserve">- </w:t>
      </w:r>
      <w:r>
        <w:rPr>
          <w:rFonts w:ascii="Arial" w:hAnsi="Arial" w:cs="Arial"/>
          <w:color w:val="000000"/>
          <w:sz w:val="32"/>
          <w:sz w:val="32"/>
          <w:szCs w:val="32"/>
          <w:rtl w:val="true"/>
        </w:rPr>
        <w:t>اللوم</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الإحالة إلى المعاش</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الفصل من الخدم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61" w:name="A12424_70"/>
      <w:bookmarkStart w:id="262" w:name="A12424_71"/>
      <w:bookmarkStart w:id="263" w:name="A12424_70"/>
      <w:bookmarkStart w:id="264" w:name="A12424_71"/>
      <w:bookmarkEnd w:id="263"/>
      <w:bookmarkEnd w:id="26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 xml:space="preserve">أ </w:t>
      </w:r>
      <w:r>
        <w:rPr>
          <w:rFonts w:cs="Arial" w:ascii="Arial" w:hAnsi="Arial"/>
          <w:color w:val="000000"/>
          <w:sz w:val="32"/>
          <w:szCs w:val="32"/>
          <w:rtl w:val="true"/>
        </w:rPr>
        <w:t xml:space="preserve">- </w:t>
      </w:r>
      <w:r>
        <w:rPr>
          <w:rFonts w:ascii="Arial" w:hAnsi="Arial" w:cs="Arial"/>
          <w:color w:val="000000"/>
          <w:sz w:val="32"/>
          <w:sz w:val="32"/>
          <w:szCs w:val="32"/>
          <w:rtl w:val="true"/>
        </w:rPr>
        <w:t>تكون إحالة موظفي الفئة الأولى للتحقيق على المخالفات التأديبية بقرار من مجلس الوزراء بناءً على طلب من رئيس الدائرة الحكومية التابعين لها</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ب </w:t>
      </w:r>
      <w:r>
        <w:rPr>
          <w:rFonts w:cs="Arial" w:ascii="Arial" w:hAnsi="Arial"/>
          <w:color w:val="000000"/>
          <w:sz w:val="32"/>
          <w:szCs w:val="32"/>
          <w:rtl w:val="true"/>
        </w:rPr>
        <w:t xml:space="preserve">- </w:t>
      </w:r>
      <w:r>
        <w:rPr>
          <w:rFonts w:ascii="Arial" w:hAnsi="Arial" w:cs="Arial"/>
          <w:color w:val="000000"/>
          <w:sz w:val="32"/>
          <w:sz w:val="32"/>
          <w:szCs w:val="32"/>
          <w:rtl w:val="true"/>
        </w:rPr>
        <w:t>تتولى التحقيق لجنة يشكلها مجلس الوزراء من موظفين لا تقل درجاتهم عن درجة الموظف المحال للتحقيق</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ج </w:t>
      </w:r>
      <w:r>
        <w:rPr>
          <w:rFonts w:cs="Arial" w:ascii="Arial" w:hAnsi="Arial"/>
          <w:color w:val="000000"/>
          <w:sz w:val="32"/>
          <w:szCs w:val="32"/>
          <w:rtl w:val="true"/>
        </w:rPr>
        <w:t xml:space="preserve">- </w:t>
      </w:r>
      <w:r>
        <w:rPr>
          <w:rFonts w:ascii="Arial" w:hAnsi="Arial" w:cs="Arial"/>
          <w:color w:val="000000"/>
          <w:sz w:val="32"/>
          <w:sz w:val="32"/>
          <w:szCs w:val="32"/>
          <w:rtl w:val="true"/>
        </w:rPr>
        <w:t>ترفع اللجنة توصياتها إلى مجلس الوزراء لاتخاذ القرار المناسب بشأنها وفقاً لأحكام 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65" w:name="A12424_71"/>
      <w:bookmarkStart w:id="266" w:name="A12424_72"/>
      <w:bookmarkStart w:id="267" w:name="A12424_71"/>
      <w:bookmarkStart w:id="268" w:name="A12424_72"/>
      <w:bookmarkEnd w:id="267"/>
      <w:bookmarkEnd w:id="26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إذا نسب للموظف ما من شأنه توقيفه أو احتجازه أو التحقيق معه في شأن يخرج عن نطاق وظيفته فعلى الجهة القائمة على هذا الإجراء إبلاغ الدائرة الحكومية التابع لها الموظف فوراً للنظر في شأنه وفقاً لأحكام 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69" w:name="A12424_72"/>
      <w:bookmarkStart w:id="270" w:name="A12424_73"/>
      <w:bookmarkStart w:id="271" w:name="A12424_72"/>
      <w:bookmarkStart w:id="272" w:name="A12424_73"/>
      <w:bookmarkEnd w:id="271"/>
      <w:bookmarkEnd w:id="27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لا يجوز إحالة الموظف إلى التحقيق وفقاً لأحكام هذا القانون بسبب مخالفة تأديبية مضى على اكتشافها أكثر من ستة أشهر</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73" w:name="A12424_73"/>
      <w:bookmarkStart w:id="274" w:name="A12424_74"/>
      <w:bookmarkStart w:id="275" w:name="A12424_73"/>
      <w:bookmarkStart w:id="276" w:name="A12424_74"/>
      <w:bookmarkEnd w:id="275"/>
      <w:bookmarkEnd w:id="27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لا يعفى الموظف من العقوبة التأديبية استناداً إلى أمر صادر إليه من رئيسه إلا إذا ثبت أن ارتكابه المخالفة كان تنفيذاً لأمر خطي بذلك صادر إليه من رئيسه المذكور بالرغم من تنبيهه للمخالفة خطي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سادس </w:t>
      </w:r>
      <w:r>
        <w:rPr>
          <w:rFonts w:cs="Arial" w:ascii="Arial" w:hAnsi="Arial"/>
          <w:sz w:val="32"/>
          <w:szCs w:val="32"/>
          <w:rtl w:val="true"/>
        </w:rPr>
        <w:br/>
      </w:r>
      <w:r>
        <w:rPr>
          <w:rFonts w:ascii="Arial" w:hAnsi="Arial" w:cs="Arial"/>
          <w:sz w:val="32"/>
          <w:sz w:val="32"/>
          <w:szCs w:val="32"/>
          <w:rtl w:val="true"/>
        </w:rPr>
        <w:t xml:space="preserve">محو العقوبات التأديبية </w:t>
      </w:r>
    </w:p>
    <w:p>
      <w:pPr>
        <w:pStyle w:val="Normal"/>
        <w:jc w:val="center"/>
        <w:rPr>
          <w:rFonts w:ascii="Arial" w:hAnsi="Arial" w:cs="Arial"/>
          <w:sz w:val="32"/>
          <w:szCs w:val="32"/>
        </w:rPr>
      </w:pPr>
      <w:bookmarkStart w:id="277" w:name="A12424_74"/>
      <w:bookmarkStart w:id="278" w:name="A12424_75"/>
      <w:bookmarkEnd w:id="277"/>
      <w:bookmarkEnd w:id="278"/>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محى العقوبات التأديبية التي توقع على الموظف بانقضاء المدد الآتي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 </w:t>
      </w:r>
      <w:r>
        <w:rPr>
          <w:rFonts w:cs="Arial" w:ascii="Arial" w:hAnsi="Arial"/>
          <w:color w:val="000000"/>
          <w:sz w:val="32"/>
          <w:szCs w:val="32"/>
          <w:rtl w:val="true"/>
        </w:rPr>
        <w:t xml:space="preserve">- </w:t>
      </w:r>
      <w:r>
        <w:rPr>
          <w:rFonts w:ascii="Arial" w:hAnsi="Arial" w:cs="Arial"/>
          <w:color w:val="000000"/>
          <w:sz w:val="32"/>
          <w:sz w:val="32"/>
          <w:szCs w:val="32"/>
          <w:rtl w:val="true"/>
        </w:rPr>
        <w:t>ستة أشهر في حالة التنبيه أو اللوم أو الإنذار أو الخصم من الراتب مدة لا تتجاوز خمسة أيام</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ب </w:t>
      </w:r>
      <w:r>
        <w:rPr>
          <w:rFonts w:cs="Arial" w:ascii="Arial" w:hAnsi="Arial"/>
          <w:color w:val="000000"/>
          <w:sz w:val="32"/>
          <w:szCs w:val="32"/>
          <w:rtl w:val="true"/>
        </w:rPr>
        <w:t xml:space="preserve">- </w:t>
      </w:r>
      <w:r>
        <w:rPr>
          <w:rFonts w:ascii="Arial" w:hAnsi="Arial" w:cs="Arial"/>
          <w:color w:val="000000"/>
          <w:sz w:val="32"/>
          <w:sz w:val="32"/>
          <w:szCs w:val="32"/>
          <w:rtl w:val="true"/>
        </w:rPr>
        <w:t>سنة في حالة الخصم من الأجر مدة تزيد على خمسة أيام أو تأجيل العلاوة أو الحرمان منها</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ج </w:t>
      </w:r>
      <w:r>
        <w:rPr>
          <w:rFonts w:cs="Arial" w:ascii="Arial" w:hAnsi="Arial"/>
          <w:color w:val="000000"/>
          <w:sz w:val="32"/>
          <w:szCs w:val="32"/>
          <w:rtl w:val="true"/>
        </w:rPr>
        <w:t xml:space="preserve">- </w:t>
      </w:r>
      <w:r>
        <w:rPr>
          <w:rFonts w:ascii="Arial" w:hAnsi="Arial" w:cs="Arial"/>
          <w:color w:val="000000"/>
          <w:sz w:val="32"/>
          <w:sz w:val="32"/>
          <w:szCs w:val="32"/>
          <w:rtl w:val="true"/>
        </w:rPr>
        <w:t>سنتان بالنسبة إلى العقوبات الأخرى فيما عدا عقوبتي الفصل والإحالة إلى المعاش بحكم أو قرار تأديبي</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بالنسبة لغير شاغلي الوظائف العليا يتم المحو في الحالات المذكورة في الفقرة </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بقرار من اللجنة المختصة وفقاً لأحكام اللائحة التنفيذية لهذا القانون إذا تبين لها أن سلوك الموظف وعمله منذ توقيع العقوبة مرضياً وذلك من واقع تقارير كفاية أدائه السنوية وملف خدمته وما يبديه رؤساؤه عن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79" w:name="A12424_75"/>
      <w:bookmarkStart w:id="280" w:name="A12424_76"/>
      <w:bookmarkStart w:id="281" w:name="A12424_75"/>
      <w:bookmarkStart w:id="282" w:name="A12424_76"/>
      <w:bookmarkEnd w:id="281"/>
      <w:bookmarkEnd w:id="28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ترتب على محو العقوبة التأديبية اعتبارها كأن لم تكن بالنسبة للمستقبل، ولا يؤثر ذلك على الحقوق والتعويضات التي ترتبت نتيجة لها، وترفع أوراق العقوبة وكل إشارة لها، وما يتعلق بها من ملف خدمة الموظف</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83" w:name="A12424_76"/>
      <w:bookmarkStart w:id="284" w:name="A12424_77"/>
      <w:bookmarkStart w:id="285" w:name="A12424_76"/>
      <w:bookmarkStart w:id="286" w:name="A12424_77"/>
      <w:bookmarkEnd w:id="285"/>
      <w:bookmarkEnd w:id="28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حتفظ كل دائرة حكومية في حساب خاص بحصيلة عقوبات الخصم الموقعة على الموظفين، ويكون الصرف من هذه الحصيلة في الأغراض الاجتماعية أو الثقافية أو الرياضية للموظفين طبقاً للشروط والأوضاع التي تحددها الدائرة الحكومية المختصة وفقاً لأحكام اللائحة التنفيذية ل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spacing w:before="0" w:after="270"/>
        <w:jc w:val="center"/>
        <w:rPr>
          <w:rFonts w:ascii="Arial" w:hAnsi="Arial" w:cs="Arial"/>
          <w:sz w:val="32"/>
          <w:szCs w:val="32"/>
        </w:rPr>
      </w:pPr>
      <w:r>
        <w:rPr>
          <w:rFonts w:cs="Arial" w:ascii="Arial" w:hAnsi="Arial"/>
          <w:sz w:val="32"/>
          <w:szCs w:val="32"/>
          <w:rtl w:val="true"/>
        </w:rPr>
      </w:r>
    </w:p>
    <w:p>
      <w:pPr>
        <w:pStyle w:val="Normal"/>
        <w:numPr>
          <w:ilvl w:val="0"/>
          <w:numId w:val="0"/>
        </w:numPr>
        <w:spacing w:before="280" w:after="280"/>
        <w:ind w:left="0" w:right="0" w:hanging="0"/>
        <w:jc w:val="center"/>
        <w:outlineLvl w:val="2"/>
        <w:rPr>
          <w:rFonts w:ascii="Arial" w:hAnsi="Arial" w:cs="Arial"/>
          <w:sz w:val="32"/>
          <w:szCs w:val="32"/>
        </w:rPr>
      </w:pPr>
      <w:r>
        <w:rPr>
          <w:rFonts w:ascii="Arial" w:hAnsi="Arial" w:cs="Arial"/>
          <w:sz w:val="32"/>
          <w:sz w:val="32"/>
          <w:szCs w:val="32"/>
          <w:rtl w:val="true"/>
        </w:rPr>
        <w:t xml:space="preserve">الباب الرابع </w:t>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أول </w:t>
      </w:r>
      <w:r>
        <w:rPr>
          <w:rFonts w:cs="Arial" w:ascii="Arial" w:hAnsi="Arial"/>
          <w:sz w:val="32"/>
          <w:szCs w:val="32"/>
          <w:rtl w:val="true"/>
        </w:rPr>
        <w:br/>
      </w:r>
      <w:r>
        <w:rPr>
          <w:rFonts w:ascii="Arial" w:hAnsi="Arial" w:cs="Arial"/>
          <w:sz w:val="32"/>
          <w:sz w:val="32"/>
          <w:szCs w:val="32"/>
          <w:rtl w:val="true"/>
        </w:rPr>
        <w:t xml:space="preserve">الإجازات </w:t>
      </w:r>
    </w:p>
    <w:p>
      <w:pPr>
        <w:pStyle w:val="Normal"/>
        <w:jc w:val="center"/>
        <w:rPr>
          <w:rFonts w:ascii="Arial" w:hAnsi="Arial" w:cs="Arial"/>
          <w:sz w:val="32"/>
          <w:szCs w:val="32"/>
        </w:rPr>
      </w:pPr>
      <w:bookmarkStart w:id="287" w:name="A12424_77"/>
      <w:bookmarkStart w:id="288" w:name="A12424_78"/>
      <w:bookmarkEnd w:id="287"/>
      <w:bookmarkEnd w:id="288"/>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لا يجوز للموظف أن ينقطع عن عمله إلا لإجازة يستحقها في حدود الإجازات المقررة في هذا القانون ووفقاً للضوابط والإجراءات التي تضعها الدائرة الحكومية التابع له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89" w:name="A12424_78"/>
      <w:bookmarkStart w:id="290" w:name="A12424_79"/>
      <w:bookmarkStart w:id="291" w:name="A12424_78"/>
      <w:bookmarkStart w:id="292" w:name="A12424_79"/>
      <w:bookmarkEnd w:id="291"/>
      <w:bookmarkEnd w:id="29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7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كون الإجازات المستحقة للموظف على النحو التالي</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الإجازة السنوي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الإجازة العارض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الإجازة المرضية</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الإجازة الدراسية</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الإجازة دون راتب</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إجازة الأمومة والولادة</w:t>
      </w:r>
      <w:r>
        <w:rPr>
          <w:rFonts w:cs="Arial" w:ascii="Arial" w:hAnsi="Arial"/>
          <w:color w:val="000000"/>
          <w:sz w:val="32"/>
          <w:szCs w:val="32"/>
          <w:rtl w:val="true"/>
        </w:rPr>
        <w:t xml:space="preserve">. </w:t>
      </w:r>
      <w:r>
        <w:rPr>
          <w:rFonts w:cs="Arial" w:ascii="Arial" w:hAnsi="Arial"/>
          <w:color w:val="000000"/>
          <w:sz w:val="32"/>
          <w:szCs w:val="32"/>
        </w:rPr>
        <w:t>7</w:t>
      </w:r>
      <w:r>
        <w:rPr>
          <w:rFonts w:cs="Arial" w:ascii="Arial" w:hAnsi="Arial"/>
          <w:color w:val="000000"/>
          <w:sz w:val="32"/>
          <w:szCs w:val="32"/>
          <w:rtl w:val="true"/>
        </w:rPr>
        <w:t xml:space="preserve"> - </w:t>
      </w:r>
      <w:r>
        <w:rPr>
          <w:rFonts w:ascii="Arial" w:hAnsi="Arial" w:cs="Arial"/>
          <w:color w:val="000000"/>
          <w:sz w:val="32"/>
          <w:sz w:val="32"/>
          <w:szCs w:val="32"/>
          <w:rtl w:val="true"/>
        </w:rPr>
        <w:t>إجازة الحج</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93" w:name="A12424_79"/>
      <w:bookmarkStart w:id="294" w:name="A12424_80"/>
      <w:bookmarkStart w:id="295" w:name="A12424_79"/>
      <w:bookmarkStart w:id="296" w:name="A12424_80"/>
      <w:bookmarkEnd w:id="295"/>
      <w:bookmarkEnd w:id="29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ستحق الموظف إجازة اعتيادية سنوية براتب كامل لا يدخل في حسابها أيام العطل الرسمية فيما عدا يوم العطلة الأسبوعية وذلك على التفصيل التالي</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خمسة عشر يوماً في السنة الأولى وذلك بعد مضي ستة أشهر من تاريخ مباشرته العمل</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ثلاثين يوماً لمن أمضى سنة فأكثر</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خمسة وثلاثين يوماً لمن تجاوز عمره الخمسين وأمضى في الخدمة عشر سنوات على الأقل</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297" w:name="A12424_80"/>
      <w:bookmarkStart w:id="298" w:name="A12424_81"/>
      <w:bookmarkStart w:id="299" w:name="A12424_80"/>
      <w:bookmarkStart w:id="300" w:name="A12424_81"/>
      <w:bookmarkEnd w:id="299"/>
      <w:bookmarkEnd w:id="30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 xml:space="preserve">المقصود بالسنة لغايات منح الإجازات الاعتيادية في هذا القانون سنة ميلادية تبدأ من الأول من كانون الثاني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يناير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تنتهي في اليوم الأخير من كانون الأول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ديسمبر </w:t>
      </w:r>
      <w:r>
        <w:rPr>
          <w:rFonts w:cs="Arial" w:ascii="Arial" w:hAnsi="Arial"/>
          <w:color w:val="000000"/>
          <w:sz w:val="32"/>
          <w:szCs w:val="32"/>
          <w:rtl w:val="true"/>
        </w:rPr>
        <w:t xml:space="preserve">) </w:t>
      </w:r>
      <w:r>
        <w:rPr>
          <w:rFonts w:ascii="Arial" w:hAnsi="Arial" w:cs="Arial"/>
          <w:color w:val="000000"/>
          <w:sz w:val="32"/>
          <w:sz w:val="32"/>
          <w:szCs w:val="32"/>
          <w:rtl w:val="true"/>
        </w:rPr>
        <w:t>من ذات السن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01" w:name="A12424_81"/>
      <w:bookmarkStart w:id="302" w:name="A12424_82"/>
      <w:bookmarkStart w:id="303" w:name="A12424_81"/>
      <w:bookmarkStart w:id="304" w:name="A12424_82"/>
      <w:bookmarkEnd w:id="303"/>
      <w:bookmarkEnd w:id="30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كون الإجازة السنوية لموظفي المؤسسات التعليمية بمختلف مستوياتها طبقاً للوائح التي تضعها الدائرة الحكومية المختص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ويجوز استثناء بموافقة رئيس الدائرة الحكومية المختص منح الموظف الذي يعمل في حقل التعليم إجازة لا تتجاوز عشرة أيام في السنة الواحد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05" w:name="A12424_82"/>
      <w:bookmarkStart w:id="306" w:name="A12424_83"/>
      <w:bookmarkStart w:id="307" w:name="A12424_82"/>
      <w:bookmarkStart w:id="308" w:name="A12424_83"/>
      <w:bookmarkEnd w:id="307"/>
      <w:bookmarkEnd w:id="30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لا يجوز تقصير أو تأجيل أو إنهاء الإجازة الاعتيادية السنوية إلا لأسباب قوية تقتضيها مصلحة العمل ويوافق عليها رئيس الدائرة الحكومية المعنية، وفي هذه الحالة يتم الاستفادة من الرصيد المرحل حتى نفاذه مع الإجازة الاعتيادية المستحقة له في السنوات التالية بحيث لا تزيد في سنة واحدة عن ستين يوم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09" w:name="A12424_83"/>
      <w:bookmarkStart w:id="310" w:name="A12424_84"/>
      <w:bookmarkStart w:id="311" w:name="A12424_83"/>
      <w:bookmarkStart w:id="312" w:name="A12424_84"/>
      <w:bookmarkEnd w:id="311"/>
      <w:bookmarkEnd w:id="31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ستحق الموظف إجازة عارضة براتب كامل لمدة لا تزيد عن عشرة أيام في السنة وذلك بسبب طارئ يتعذر معه الحصول على أية إجازة أخرى</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13" w:name="A12424_84"/>
      <w:bookmarkStart w:id="314" w:name="A12424_85"/>
      <w:bookmarkStart w:id="315" w:name="A12424_84"/>
      <w:bookmarkStart w:id="316" w:name="A12424_85"/>
      <w:bookmarkEnd w:id="315"/>
      <w:bookmarkEnd w:id="31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ستحق الموظف كل ثلاث سنوات تقضى في الخدمة إجازة مرضية تمنح بقرار من اللجنة الطبية المختصة في الحدود التالية</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أ </w:t>
      </w:r>
      <w:r>
        <w:rPr>
          <w:rFonts w:cs="Arial" w:ascii="Arial" w:hAnsi="Arial"/>
          <w:color w:val="000000"/>
          <w:sz w:val="32"/>
          <w:szCs w:val="32"/>
          <w:rtl w:val="true"/>
        </w:rPr>
        <w:t xml:space="preserve">- </w:t>
      </w:r>
      <w:r>
        <w:rPr>
          <w:rFonts w:ascii="Arial" w:hAnsi="Arial" w:cs="Arial"/>
          <w:color w:val="000000"/>
          <w:sz w:val="32"/>
          <w:sz w:val="32"/>
          <w:szCs w:val="32"/>
          <w:rtl w:val="true"/>
        </w:rPr>
        <w:t>ثلاث أشهر براتب كامل</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ب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ستة أشهر براتب يعادل </w:t>
      </w:r>
      <w:r>
        <w:rPr>
          <w:rFonts w:cs="Arial" w:ascii="Arial" w:hAnsi="Arial"/>
          <w:color w:val="000000"/>
          <w:sz w:val="32"/>
          <w:szCs w:val="32"/>
        </w:rPr>
        <w:t>75</w:t>
      </w:r>
      <w:r>
        <w:rPr>
          <w:rFonts w:cs="Arial" w:ascii="Arial" w:hAnsi="Arial"/>
          <w:color w:val="000000"/>
          <w:sz w:val="32"/>
          <w:szCs w:val="32"/>
          <w:rtl w:val="true"/>
        </w:rPr>
        <w:t xml:space="preserve">% </w:t>
      </w:r>
      <w:r>
        <w:rPr>
          <w:rFonts w:ascii="Arial" w:hAnsi="Arial" w:cs="Arial"/>
          <w:color w:val="000000"/>
          <w:sz w:val="32"/>
          <w:sz w:val="32"/>
          <w:szCs w:val="32"/>
          <w:rtl w:val="true"/>
        </w:rPr>
        <w:t>من الراتب الكامل</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ج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ستة أشهر براتب يعادل </w:t>
      </w:r>
      <w:r>
        <w:rPr>
          <w:rFonts w:cs="Arial" w:ascii="Arial" w:hAnsi="Arial"/>
          <w:color w:val="000000"/>
          <w:sz w:val="32"/>
          <w:szCs w:val="32"/>
        </w:rPr>
        <w:t>5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من الراتب الكامل إلا إذا تجاوز الموظف عمر الخمسين فترفع هذه النسبة إلى </w:t>
      </w:r>
      <w:r>
        <w:rPr>
          <w:rFonts w:cs="Arial" w:ascii="Arial" w:hAnsi="Arial"/>
          <w:color w:val="000000"/>
          <w:sz w:val="32"/>
          <w:szCs w:val="32"/>
        </w:rPr>
        <w:t>75</w:t>
      </w:r>
      <w:r>
        <w:rPr>
          <w:rFonts w:cs="Arial" w:ascii="Arial" w:hAnsi="Arial"/>
          <w:color w:val="000000"/>
          <w:sz w:val="32"/>
          <w:szCs w:val="32"/>
          <w:rtl w:val="true"/>
        </w:rPr>
        <w:t xml:space="preserve">% </w:t>
      </w:r>
      <w:r>
        <w:rPr>
          <w:rFonts w:ascii="Arial" w:hAnsi="Arial" w:cs="Arial"/>
          <w:color w:val="000000"/>
          <w:sz w:val="32"/>
          <w:sz w:val="32"/>
          <w:szCs w:val="32"/>
          <w:rtl w:val="true"/>
        </w:rPr>
        <w:t>من الراتب الكامل</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د </w:t>
      </w:r>
      <w:r>
        <w:rPr>
          <w:rFonts w:cs="Arial" w:ascii="Arial" w:hAnsi="Arial"/>
          <w:color w:val="000000"/>
          <w:sz w:val="32"/>
          <w:szCs w:val="32"/>
          <w:rtl w:val="true"/>
        </w:rPr>
        <w:t xml:space="preserve">- </w:t>
      </w:r>
      <w:r>
        <w:rPr>
          <w:rFonts w:ascii="Arial" w:hAnsi="Arial" w:cs="Arial"/>
          <w:color w:val="000000"/>
          <w:sz w:val="32"/>
          <w:sz w:val="32"/>
          <w:szCs w:val="32"/>
          <w:rtl w:val="true"/>
        </w:rPr>
        <w:t>ثلاثة أشهر أخرى بدون راتب إذا قررت اللجنة الطبية المختصة احتمال شفائه</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للدائرة الحكومية التي يتبعها الموظف زيادة المدة ستة أشهر أخرى دون راتب إذا كان الموظف مصاباً بمرض يحتاج لشفائه علاجاً طويلاً وذلك وفقاً لما تقرره اللجنة الطبية المختص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يجوز لرئيس الدائرة الحكومية المذكورة بمراعاة الحد الأقصى لمجموع المدد المشار إليها في هذه المادة أن يقرر زيادة المدد التي يحصل فيها الموظف على إجازة مرضية بأجر مخفض، كما يجوز له أن يقرر منحه بتلك الإجازة بأجر كامل</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للموظف الحق في طلب تحويل الإجازة المرضية إلى إجازة اعتيادية إذا كان رصيده منها يسمح بذلك</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على الموظف المريض أن يُخطر الدائرة الحكومية التابع لها عن مرضه خلال أربع وعشرين ساعة من تخلفه عن العمل ما لم يكن ذلك قد تعذر عليه لأسباب قهرية</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يجوز للموظف المريض الحصول على إجازة مرضية لا تزيد على ثلاثة أيام تمنح من طبيب تابع لوزارة الصحة، ويجوز تمديدها لمدة لا تتجاوز ثلاثة أيام أخرى بناءً على تقرير طبي يصدر عن طبيب أخصائي تابع لوزارة الصحة</w:t>
      </w:r>
      <w:r>
        <w:rPr>
          <w:rFonts w:cs="Arial" w:ascii="Arial" w:hAnsi="Arial"/>
          <w:color w:val="000000"/>
          <w:sz w:val="32"/>
          <w:szCs w:val="32"/>
          <w:rtl w:val="true"/>
        </w:rPr>
        <w:t xml:space="preserve">. </w:t>
      </w:r>
      <w:r>
        <w:rPr>
          <w:rFonts w:cs="Arial" w:ascii="Arial" w:hAnsi="Arial"/>
          <w:color w:val="000000"/>
          <w:sz w:val="32"/>
          <w:szCs w:val="32"/>
        </w:rPr>
        <w:t>7</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استثناء من أحكام الإجازات المرضية يمنح الموظف المريض بأحد الأمراض المزمنة التي يصدر بتحديدها من وزير الصحة بناءً على موافقة اللجنة الطبية العليا </w:t>
      </w:r>
      <w:r>
        <w:rPr>
          <w:rFonts w:cs="Arial" w:ascii="Arial" w:hAnsi="Arial"/>
          <w:color w:val="000000"/>
          <w:sz w:val="32"/>
          <w:szCs w:val="32"/>
          <w:rtl w:val="true"/>
        </w:rPr>
        <w:t xml:space="preserve">- </w:t>
      </w:r>
      <w:r>
        <w:rPr>
          <w:rFonts w:ascii="Arial" w:hAnsi="Arial" w:cs="Arial"/>
          <w:color w:val="000000"/>
          <w:sz w:val="32"/>
          <w:sz w:val="32"/>
          <w:szCs w:val="32"/>
          <w:rtl w:val="true"/>
        </w:rPr>
        <w:t>إجازة استثنائية بأجر كامل إلى أن يُشفى أو تستقر حالته استقراراً يمكنه من العودة إلى العمل وإذا تبين عجزه عجزاً كاملاً تنهى خدمته لعدم اللياقة الصحية</w:t>
      </w:r>
      <w:r>
        <w:rPr>
          <w:rFonts w:cs="Arial" w:ascii="Arial" w:hAnsi="Arial"/>
          <w:color w:val="000000"/>
          <w:sz w:val="32"/>
          <w:szCs w:val="32"/>
          <w:rtl w:val="true"/>
        </w:rPr>
        <w:t xml:space="preserve">. </w:t>
      </w:r>
      <w:r>
        <w:rPr>
          <w:rFonts w:cs="Arial" w:ascii="Arial" w:hAnsi="Arial"/>
          <w:color w:val="000000"/>
          <w:sz w:val="32"/>
          <w:szCs w:val="32"/>
        </w:rPr>
        <w:t>8</w:t>
      </w:r>
      <w:r>
        <w:rPr>
          <w:rFonts w:cs="Arial" w:ascii="Arial" w:hAnsi="Arial"/>
          <w:color w:val="000000"/>
          <w:sz w:val="32"/>
          <w:szCs w:val="32"/>
          <w:rtl w:val="true"/>
        </w:rPr>
        <w:t xml:space="preserve"> - </w:t>
      </w:r>
      <w:r>
        <w:rPr>
          <w:rFonts w:ascii="Arial" w:hAnsi="Arial" w:cs="Arial"/>
          <w:color w:val="000000"/>
          <w:sz w:val="32"/>
          <w:sz w:val="32"/>
          <w:szCs w:val="32"/>
          <w:rtl w:val="true"/>
        </w:rPr>
        <w:t>يضع ديوان الموظفين الإجراءات المتعلقة بحصول الموظف على الإجازة المرضية وذلك بالتنسيق مع وزارة الصحة</w:t>
      </w:r>
      <w:r>
        <w:rPr>
          <w:rFonts w:cs="Arial" w:ascii="Arial" w:hAnsi="Arial"/>
          <w:color w:val="000000"/>
          <w:sz w:val="32"/>
          <w:szCs w:val="32"/>
          <w:rtl w:val="true"/>
        </w:rPr>
        <w:t xml:space="preserve">. </w:t>
      </w:r>
      <w:r>
        <w:rPr>
          <w:rFonts w:cs="Arial" w:ascii="Arial" w:hAnsi="Arial"/>
          <w:color w:val="000000"/>
          <w:sz w:val="32"/>
          <w:szCs w:val="32"/>
        </w:rPr>
        <w:t>9</w:t>
      </w:r>
      <w:r>
        <w:rPr>
          <w:rFonts w:cs="Arial" w:ascii="Arial" w:hAnsi="Arial"/>
          <w:color w:val="000000"/>
          <w:sz w:val="32"/>
          <w:szCs w:val="32"/>
          <w:rtl w:val="true"/>
        </w:rPr>
        <w:t xml:space="preserve"> - </w:t>
      </w:r>
      <w:r>
        <w:rPr>
          <w:rFonts w:ascii="Arial" w:hAnsi="Arial" w:cs="Arial"/>
          <w:color w:val="000000"/>
          <w:sz w:val="32"/>
          <w:sz w:val="32"/>
          <w:szCs w:val="32"/>
          <w:rtl w:val="true"/>
        </w:rPr>
        <w:t>إذا رغب الموظف المريض في إنهاء إجازته والعودة لعمله فلا يتم ذلك إلا بموافقة اللجنة الطبية المختصة</w:t>
      </w:r>
      <w:r>
        <w:rPr>
          <w:rFonts w:cs="Arial" w:ascii="Arial" w:hAnsi="Arial"/>
          <w:color w:val="000000"/>
          <w:sz w:val="32"/>
          <w:szCs w:val="32"/>
          <w:rtl w:val="true"/>
        </w:rPr>
        <w:t xml:space="preserve">. </w:t>
      </w:r>
      <w:r>
        <w:rPr>
          <w:rFonts w:cs="Arial" w:ascii="Arial" w:hAnsi="Arial"/>
          <w:color w:val="000000"/>
          <w:sz w:val="32"/>
          <w:szCs w:val="32"/>
        </w:rPr>
        <w:t>10</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يعتبر تمارض الموظف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ذي يثبت بقرار من اللجنة الطبية المختصة </w:t>
      </w:r>
      <w:r>
        <w:rPr>
          <w:rFonts w:cs="Arial" w:ascii="Arial" w:hAnsi="Arial"/>
          <w:color w:val="000000"/>
          <w:sz w:val="32"/>
          <w:szCs w:val="32"/>
          <w:rtl w:val="true"/>
        </w:rPr>
        <w:t xml:space="preserve">- </w:t>
      </w:r>
      <w:r>
        <w:rPr>
          <w:rFonts w:ascii="Arial" w:hAnsi="Arial" w:cs="Arial"/>
          <w:color w:val="000000"/>
          <w:sz w:val="32"/>
          <w:sz w:val="32"/>
          <w:szCs w:val="32"/>
          <w:rtl w:val="true"/>
        </w:rPr>
        <w:t>إخلالاً بواجبات الوظيف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17" w:name="A12424_85"/>
      <w:bookmarkStart w:id="318" w:name="A12424_86"/>
      <w:bookmarkStart w:id="319" w:name="A12424_85"/>
      <w:bookmarkStart w:id="320" w:name="A12424_86"/>
      <w:bookmarkEnd w:id="319"/>
      <w:bookmarkEnd w:id="32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بما لا يتعارض مع مصلحة العمل يجوز لرئيس الدائرة الحكومية التي يتبعها الموظف الذي أمضى سنتين في الخدمة الموافقة على منحه إجازة دراسية بناء على طلبه</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تمنح الإجازة الدراسية لمدة سنة قابلة للتجديد سنوياً بحد أقصى أربع سنوات</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تكون الإجازة الدراسية دون راتب وفقاً للشروط والضوابط التي تتضمنها اللائحة التنفيذية ل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21" w:name="A12424_86"/>
      <w:bookmarkStart w:id="322" w:name="A12424_87"/>
      <w:bookmarkStart w:id="323" w:name="A12424_86"/>
      <w:bookmarkStart w:id="324" w:name="A12424_87"/>
      <w:bookmarkEnd w:id="323"/>
      <w:bookmarkEnd w:id="32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منح الموظف إجازة دون راتب بناء على طلبه لمرافقة زوجه المسافر إلى الخارج للعمل أو الدراسة والذي لا تقل مدة سفره عن ستة أشهر شريطة ألا تجاوز الإجازة مدة بقاء الزوج في الخارج</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جوز للدائرة الحكومية المختصة منح الموظف إجازة دون راتب للأسباب التي يبديها في طلبه والتي تقدرها جهة الإدار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لا يستحق الموظف الذي منح إجازة دون راتب علاوة أو ترقية طوال مدة إجازته، ولا تحتسب مدة هذه الإجازة في أقدمية درجته فيما يتعلق بالترقيات والعلاوات دونما إخلال بالأحكام الخاصة بالتأمين والمعاشات</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يجوز للدائرة التابع لها الموظف شغل وظيفة الموظف المرخص له بإجازة دون راتب لمدة سنة على الأقل بالتعيين أو الترقية عليها وفقاً لأحكام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25" w:name="A12424_87"/>
      <w:bookmarkStart w:id="326" w:name="A12424_88"/>
      <w:bookmarkStart w:id="327" w:name="A12424_87"/>
      <w:bookmarkStart w:id="328" w:name="A12424_88"/>
      <w:bookmarkEnd w:id="327"/>
      <w:bookmarkEnd w:id="32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منح الموظفة الحامل إجازة براتب كامل لمدة عشرة أسابيع متصلة قبل الوضع وبعده</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للموظفة المرضعة الحق في الانصراف من العمل قبل موعد انتهائه بساعة واحدة ولمدة سنة من تاريخ مولد الطفل ولها الحق في إجازة دون راتب لمدة عام لرعايت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29" w:name="A12424_88"/>
      <w:bookmarkStart w:id="330" w:name="A12424_89"/>
      <w:bookmarkStart w:id="331" w:name="A12424_88"/>
      <w:bookmarkStart w:id="332" w:name="A12424_89"/>
      <w:bookmarkEnd w:id="331"/>
      <w:bookmarkEnd w:id="33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8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للموظف الحق ولمرة واحدة طوال مدة خدمته في إجازة لأداء فريضة الحج براتب كامل لمدة ثلاثين يوم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ثاني </w:t>
      </w:r>
      <w:r>
        <w:rPr>
          <w:rFonts w:cs="Arial" w:ascii="Arial" w:hAnsi="Arial"/>
          <w:sz w:val="32"/>
          <w:szCs w:val="32"/>
          <w:rtl w:val="true"/>
        </w:rPr>
        <w:br/>
      </w:r>
      <w:r>
        <w:rPr>
          <w:rFonts w:ascii="Arial" w:hAnsi="Arial" w:cs="Arial"/>
          <w:sz w:val="32"/>
          <w:sz w:val="32"/>
          <w:szCs w:val="32"/>
          <w:rtl w:val="true"/>
        </w:rPr>
        <w:t xml:space="preserve">التغيب عن العمل </w:t>
      </w:r>
    </w:p>
    <w:p>
      <w:pPr>
        <w:pStyle w:val="Normal"/>
        <w:jc w:val="center"/>
        <w:rPr>
          <w:rFonts w:ascii="Arial" w:hAnsi="Arial" w:cs="Arial"/>
          <w:sz w:val="32"/>
          <w:szCs w:val="32"/>
        </w:rPr>
      </w:pPr>
      <w:bookmarkStart w:id="333" w:name="A12424_89"/>
      <w:bookmarkStart w:id="334" w:name="A12424_90"/>
      <w:bookmarkEnd w:id="333"/>
      <w:bookmarkEnd w:id="334"/>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فقد الموظف وظيفته إذا تغيب عن عمله دون إذن مدة تزيد عن خمسة عشرة يوماً متصلة ما لم يقدم عذراً مقبولاً</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تحتسب مدة الغياب في هذه الحالة براتب كامل أو غير ذلك وفقاً لمقتضيات الحال</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35" w:name="A12424_90"/>
      <w:bookmarkStart w:id="336" w:name="A12424_91"/>
      <w:bookmarkStart w:id="337" w:name="A12424_90"/>
      <w:bookmarkStart w:id="338" w:name="A12424_91"/>
      <w:bookmarkEnd w:id="337"/>
      <w:bookmarkEnd w:id="33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عتبر المدد التي يوفد فيها الموظف في بعثة رسمية أو دورة تدريبية كأنها عمل رسمي وبراتب كامل وفقاً لأحكام القوانين واللوائح الخاصة المنظمة له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39" w:name="A12424_91"/>
      <w:bookmarkStart w:id="340" w:name="A12424_92"/>
      <w:bookmarkStart w:id="341" w:name="A12424_91"/>
      <w:bookmarkStart w:id="342" w:name="A12424_92"/>
      <w:bookmarkEnd w:id="341"/>
      <w:bookmarkEnd w:id="34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ستحق الموظف الذي يوفد في مهمة عمل رسمية البدلات والمصاريف التي تقررها وتحدد شروطها وضوابطها لائحة خاصة يصدرها مجلس الوزراء</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ثالث </w:t>
      </w:r>
      <w:r>
        <w:rPr>
          <w:rFonts w:cs="Arial" w:ascii="Arial" w:hAnsi="Arial"/>
          <w:sz w:val="32"/>
          <w:szCs w:val="32"/>
          <w:rtl w:val="true"/>
        </w:rPr>
        <w:br/>
      </w:r>
      <w:r>
        <w:rPr>
          <w:rFonts w:ascii="Arial" w:hAnsi="Arial" w:cs="Arial"/>
          <w:sz w:val="32"/>
          <w:sz w:val="32"/>
          <w:szCs w:val="32"/>
          <w:rtl w:val="true"/>
        </w:rPr>
        <w:t xml:space="preserve">التوقيف عن العمل </w:t>
      </w:r>
    </w:p>
    <w:p>
      <w:pPr>
        <w:pStyle w:val="Normal"/>
        <w:jc w:val="center"/>
        <w:rPr>
          <w:rFonts w:ascii="Arial" w:hAnsi="Arial" w:cs="Arial"/>
          <w:sz w:val="32"/>
          <w:szCs w:val="32"/>
        </w:rPr>
      </w:pPr>
      <w:bookmarkStart w:id="343" w:name="A12424_92"/>
      <w:bookmarkStart w:id="344" w:name="A12424_93"/>
      <w:bookmarkEnd w:id="343"/>
      <w:bookmarkEnd w:id="344"/>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مع مراعاة الأحكام الأخرى لهذا القانون</w:t>
      </w:r>
      <w:r>
        <w:rPr>
          <w:rFonts w:cs="Arial" w:ascii="Arial" w:hAnsi="Arial"/>
          <w:color w:val="000000"/>
          <w:sz w:val="32"/>
          <w:szCs w:val="32"/>
          <w:rtl w:val="true"/>
        </w:rPr>
        <w:t xml:space="preserve">:- </w:t>
      </w:r>
      <w:r>
        <w:rPr>
          <w:rFonts w:ascii="Arial" w:hAnsi="Arial" w:cs="Arial"/>
          <w:color w:val="000000"/>
          <w:sz w:val="32"/>
          <w:sz w:val="32"/>
          <w:szCs w:val="32"/>
          <w:rtl w:val="true"/>
        </w:rPr>
        <w:t>عند إحالة الموظف للتحقيق يجوز لرئيس الدائرة الحكومية التي يتبعها وقف الموظف عن عمله أو نقله إلى وظيفة أخرى في الدائرة نفسها بصفة مؤقتة ريثما ينتهي التحقيق مع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45" w:name="A12424_93"/>
      <w:bookmarkStart w:id="346" w:name="A12424_94"/>
      <w:bookmarkStart w:id="347" w:name="A12424_93"/>
      <w:bookmarkStart w:id="348" w:name="A12424_94"/>
      <w:bookmarkEnd w:id="347"/>
      <w:bookmarkEnd w:id="34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يدفع للموظف الموقوف عن عمله راتبه كاملاً فترة وقف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center"/>
        <w:rPr>
          <w:rFonts w:ascii="Arial" w:hAnsi="Arial" w:cs="Arial"/>
          <w:sz w:val="32"/>
          <w:szCs w:val="32"/>
        </w:rPr>
      </w:pPr>
      <w:r>
        <w:rPr>
          <w:rFonts w:cs="Arial" w:ascii="Arial" w:hAnsi="Arial"/>
          <w:sz w:val="32"/>
          <w:szCs w:val="32"/>
          <w:rtl w:val="true"/>
        </w:rPr>
        <w:br/>
      </w:r>
      <w:r>
        <w:rPr>
          <w:rFonts w:ascii="Arial" w:hAnsi="Arial" w:cs="Arial"/>
          <w:sz w:val="32"/>
          <w:sz w:val="32"/>
          <w:szCs w:val="32"/>
          <w:rtl w:val="true"/>
        </w:rPr>
        <w:t xml:space="preserve">الفصل الرابع </w:t>
      </w:r>
      <w:r>
        <w:rPr>
          <w:rFonts w:cs="Arial" w:ascii="Arial" w:hAnsi="Arial"/>
          <w:sz w:val="32"/>
          <w:szCs w:val="32"/>
          <w:rtl w:val="true"/>
        </w:rPr>
        <w:br/>
      </w:r>
      <w:r>
        <w:rPr>
          <w:rFonts w:ascii="Arial" w:hAnsi="Arial" w:cs="Arial"/>
          <w:sz w:val="32"/>
          <w:sz w:val="32"/>
          <w:szCs w:val="32"/>
          <w:rtl w:val="true"/>
        </w:rPr>
        <w:t xml:space="preserve">إصابة العمل </w:t>
      </w:r>
    </w:p>
    <w:p>
      <w:pPr>
        <w:pStyle w:val="Normal"/>
        <w:jc w:val="center"/>
        <w:rPr>
          <w:rFonts w:ascii="Arial" w:hAnsi="Arial" w:cs="Arial"/>
          <w:sz w:val="32"/>
          <w:szCs w:val="32"/>
        </w:rPr>
      </w:pPr>
      <w:bookmarkStart w:id="349" w:name="A12424_94"/>
      <w:bookmarkStart w:id="350" w:name="A12424_95"/>
      <w:bookmarkEnd w:id="349"/>
      <w:bookmarkEnd w:id="350"/>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 xml:space="preserve">مع عدم الإخلال بأحكام القوانين واللوائح المعمول بها بخصوص إصابات العمل، إذا أصيب الموظف في حادثة عمل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هي التي تقع له أثناء تأديته عمله أو بسببه </w:t>
      </w:r>
      <w:r>
        <w:rPr>
          <w:rFonts w:cs="Arial" w:ascii="Arial" w:hAnsi="Arial"/>
          <w:color w:val="000000"/>
          <w:sz w:val="32"/>
          <w:szCs w:val="32"/>
          <w:rtl w:val="true"/>
        </w:rPr>
        <w:t xml:space="preserve">- </w:t>
      </w:r>
      <w:r>
        <w:rPr>
          <w:rFonts w:ascii="Arial" w:hAnsi="Arial" w:cs="Arial"/>
          <w:color w:val="000000"/>
          <w:sz w:val="32"/>
          <w:sz w:val="32"/>
          <w:szCs w:val="32"/>
          <w:rtl w:val="true"/>
        </w:rPr>
        <w:t>يمنح الإجازة المرضية التي تقررها اللجنة الطبية المختصة ولا تعتبر ضمن الإجازات المرضية المقررة في هذا القانون</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spacing w:before="0" w:after="270"/>
        <w:jc w:val="center"/>
        <w:rPr>
          <w:rFonts w:ascii="Arial" w:hAnsi="Arial" w:cs="Arial"/>
          <w:sz w:val="32"/>
          <w:szCs w:val="32"/>
        </w:rPr>
      </w:pPr>
      <w:r>
        <w:rPr>
          <w:rFonts w:cs="Arial" w:ascii="Arial" w:hAnsi="Arial"/>
          <w:sz w:val="32"/>
          <w:szCs w:val="32"/>
          <w:rtl w:val="true"/>
        </w:rPr>
      </w:r>
    </w:p>
    <w:p>
      <w:pPr>
        <w:pStyle w:val="Normal"/>
        <w:numPr>
          <w:ilvl w:val="0"/>
          <w:numId w:val="0"/>
        </w:numPr>
        <w:spacing w:before="280" w:after="280"/>
        <w:ind w:left="0" w:right="0" w:hanging="0"/>
        <w:jc w:val="center"/>
        <w:outlineLvl w:val="2"/>
        <w:rPr>
          <w:rFonts w:ascii="Arial" w:hAnsi="Arial" w:cs="Arial"/>
          <w:sz w:val="32"/>
          <w:szCs w:val="32"/>
        </w:rPr>
      </w:pPr>
      <w:r>
        <w:rPr>
          <w:rFonts w:ascii="Arial" w:hAnsi="Arial" w:cs="Arial"/>
          <w:sz w:val="32"/>
          <w:sz w:val="32"/>
          <w:szCs w:val="32"/>
          <w:rtl w:val="true"/>
        </w:rPr>
        <w:t xml:space="preserve">الباب الخامس </w:t>
      </w:r>
      <w:r>
        <w:rPr>
          <w:rFonts w:cs="Arial" w:ascii="Arial" w:hAnsi="Arial"/>
          <w:sz w:val="32"/>
          <w:szCs w:val="32"/>
          <w:rtl w:val="true"/>
        </w:rPr>
        <w:br/>
      </w:r>
      <w:r>
        <w:rPr>
          <w:rFonts w:ascii="Arial" w:hAnsi="Arial" w:cs="Arial"/>
          <w:sz w:val="32"/>
          <w:sz w:val="32"/>
          <w:szCs w:val="32"/>
          <w:rtl w:val="true"/>
        </w:rPr>
        <w:t xml:space="preserve">انتهاء الخدمة </w:t>
      </w:r>
    </w:p>
    <w:p>
      <w:pPr>
        <w:pStyle w:val="Normal"/>
        <w:jc w:val="center"/>
        <w:rPr>
          <w:rFonts w:ascii="Arial" w:hAnsi="Arial" w:cs="Arial"/>
          <w:sz w:val="32"/>
          <w:szCs w:val="32"/>
        </w:rPr>
      </w:pPr>
      <w:bookmarkStart w:id="351" w:name="A12424_95"/>
      <w:bookmarkStart w:id="352" w:name="A12424_96"/>
      <w:bookmarkEnd w:id="351"/>
      <w:bookmarkEnd w:id="352"/>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نتهي خدمة الموظف لأحد الأسباب التالية</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بلوغ السن القانونية لترك الخدمة</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عدم اللياقة الصحية</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الاستقالة</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فقد الوظيفة</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الإحالة إلى المعاش أو الفصل من الخدمة</w:t>
      </w:r>
      <w:r>
        <w:rPr>
          <w:rFonts w:cs="Arial" w:ascii="Arial" w:hAnsi="Arial"/>
          <w:color w:val="000000"/>
          <w:sz w:val="32"/>
          <w:szCs w:val="32"/>
          <w:rtl w:val="true"/>
        </w:rPr>
        <w:t xml:space="preserve">. </w:t>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الحكم عليه بحكم نهائي من محكمة فلسطينية مختصة بجناية أو بجنحة مخلة بالشرف أو الأمانة</w:t>
      </w:r>
      <w:r>
        <w:rPr>
          <w:rFonts w:cs="Arial" w:ascii="Arial" w:hAnsi="Arial"/>
          <w:color w:val="000000"/>
          <w:sz w:val="32"/>
          <w:szCs w:val="32"/>
          <w:rtl w:val="true"/>
        </w:rPr>
        <w:t xml:space="preserve">. </w:t>
      </w:r>
      <w:r>
        <w:rPr>
          <w:rFonts w:cs="Arial" w:ascii="Arial" w:hAnsi="Arial"/>
          <w:color w:val="000000"/>
          <w:sz w:val="32"/>
          <w:szCs w:val="32"/>
        </w:rPr>
        <w:t>7</w:t>
      </w:r>
      <w:r>
        <w:rPr>
          <w:rFonts w:cs="Arial" w:ascii="Arial" w:hAnsi="Arial"/>
          <w:color w:val="000000"/>
          <w:sz w:val="32"/>
          <w:szCs w:val="32"/>
          <w:rtl w:val="true"/>
        </w:rPr>
        <w:t xml:space="preserve"> - </w:t>
      </w:r>
      <w:r>
        <w:rPr>
          <w:rFonts w:ascii="Arial" w:hAnsi="Arial" w:cs="Arial"/>
          <w:color w:val="000000"/>
          <w:sz w:val="32"/>
          <w:sz w:val="32"/>
          <w:szCs w:val="32"/>
          <w:rtl w:val="true"/>
        </w:rPr>
        <w:t>الوفا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53" w:name="A12424_96"/>
      <w:bookmarkStart w:id="354" w:name="A12424_97"/>
      <w:bookmarkStart w:id="355" w:name="A12424_96"/>
      <w:bookmarkStart w:id="356" w:name="A12424_97"/>
      <w:bookmarkEnd w:id="355"/>
      <w:bookmarkEnd w:id="35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نتهي خدمة الموظف إذا أكمل الستين من عمر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57" w:name="A12424_97"/>
      <w:bookmarkStart w:id="358" w:name="A12424_98"/>
      <w:bookmarkStart w:id="359" w:name="A12424_97"/>
      <w:bookmarkStart w:id="360" w:name="A12424_98"/>
      <w:bookmarkEnd w:id="359"/>
      <w:bookmarkEnd w:id="36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ثبت عدم اللياقة الصحية للخدمة بقرار من اللجنة الطبية العليا</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لا يجوز إنهاء خدمة الموظف لعدم اللياقة الصحية للخدمة قبل استنفاذ إجازاته المرضية والاعتيادية ما لم يطلب كتابياً إنهاء خدمته دون انتظار استنفاد إجازاته المذكور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61" w:name="A12424_98"/>
      <w:bookmarkStart w:id="362" w:name="A12424_99"/>
      <w:bookmarkStart w:id="363" w:name="A12424_98"/>
      <w:bookmarkStart w:id="364" w:name="A12424_99"/>
      <w:bookmarkEnd w:id="363"/>
      <w:bookmarkEnd w:id="36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99</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للموظف أن يقدم استقالته من وظيفته بطلب خطي إلى رئيس الدائرة الحكومية التابع لها</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بت رئيس الدائرة الحكومية المذكور في طلب الاستقالة خلال مدة أقصاها ثلاثون يوماً من تاريخ تقديمها إليه</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تعتبر الاستقالة مقبولة حكماً إذا لم يتم البت فيها خلال المدة المشار إليها في الفقرة </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أعلاه</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لا تقبل استقالة الموظف المحال إلى التحقيق إلا بعد انتهائه بغير إحدى عقوبتي الفصل أو الإحالة إلى المعاش</w:t>
      </w:r>
      <w:r>
        <w:rPr>
          <w:rFonts w:cs="Arial" w:ascii="Arial" w:hAnsi="Arial"/>
          <w:color w:val="000000"/>
          <w:sz w:val="32"/>
          <w:szCs w:val="32"/>
          <w:rtl w:val="true"/>
        </w:rPr>
        <w:t xml:space="preserve">. </w:t>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يستمر الموظف في عمله إلى أن يبلغ كتابياً بقرار قبول الاستقالة أو انقضاء الموعد المنصوص عليه في الفقرة </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من هذه الماد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65" w:name="A12424_99"/>
      <w:bookmarkStart w:id="366" w:name="A12424_100"/>
      <w:bookmarkStart w:id="367" w:name="A12424_99"/>
      <w:bookmarkStart w:id="368" w:name="A12424_100"/>
      <w:bookmarkEnd w:id="367"/>
      <w:bookmarkEnd w:id="36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0</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نتهي خدمة الموظف بفقده وظيفته في إحدى الحالتين التاليتين</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التغيب وفقاً لأحكام المادة </w:t>
      </w:r>
      <w:r>
        <w:rPr>
          <w:rFonts w:cs="Arial" w:ascii="Arial" w:hAnsi="Arial"/>
          <w:color w:val="000000"/>
          <w:sz w:val="32"/>
          <w:szCs w:val="32"/>
          <w:rtl w:val="true"/>
        </w:rPr>
        <w:t xml:space="preserve">( </w:t>
      </w:r>
      <w:r>
        <w:rPr>
          <w:rFonts w:cs="Arial" w:ascii="Arial" w:hAnsi="Arial"/>
          <w:color w:val="000000"/>
          <w:sz w:val="32"/>
          <w:szCs w:val="32"/>
        </w:rPr>
        <w:t>90</w:t>
      </w:r>
      <w:r>
        <w:rPr>
          <w:rFonts w:cs="Arial" w:ascii="Arial" w:hAnsi="Arial"/>
          <w:color w:val="000000"/>
          <w:sz w:val="32"/>
          <w:szCs w:val="32"/>
          <w:rtl w:val="true"/>
        </w:rPr>
        <w:t xml:space="preserve"> ) </w:t>
      </w:r>
      <w:r>
        <w:rPr>
          <w:rFonts w:ascii="Arial" w:hAnsi="Arial" w:cs="Arial"/>
          <w:color w:val="000000"/>
          <w:sz w:val="32"/>
          <w:sz w:val="32"/>
          <w:szCs w:val="32"/>
          <w:rtl w:val="true"/>
        </w:rPr>
        <w:t>من هذا القانون</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إذا تغيب عن عمله بغير إذن أو عذر مقبول أكثر من ثلاثين يوماً غير متصلة في السنة وتعتبر خدمته منتهية في هذه الحالة من اليوم التالي لاكتمال هذه المدة شريطة أن يكون قد تم إنذاره خطياً بعد تغيبه خمسة عشر يوماً</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69" w:name="A12424_100"/>
      <w:bookmarkStart w:id="370" w:name="A12424_101"/>
      <w:bookmarkStart w:id="371" w:name="A12424_100"/>
      <w:bookmarkStart w:id="372" w:name="A12424_101"/>
      <w:bookmarkEnd w:id="371"/>
      <w:bookmarkEnd w:id="37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1</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نتهي خدمة الموظف بإحالته إلى المعاش في حالتين</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وفقاً لأحكام المادتين </w:t>
      </w:r>
      <w:r>
        <w:rPr>
          <w:rFonts w:cs="Arial" w:ascii="Arial" w:hAnsi="Arial"/>
          <w:color w:val="000000"/>
          <w:sz w:val="32"/>
          <w:szCs w:val="32"/>
          <w:rtl w:val="true"/>
        </w:rPr>
        <w:t xml:space="preserve">( </w:t>
      </w:r>
      <w:r>
        <w:rPr>
          <w:rFonts w:cs="Arial" w:ascii="Arial" w:hAnsi="Arial"/>
          <w:color w:val="000000"/>
          <w:sz w:val="32"/>
          <w:szCs w:val="32"/>
        </w:rPr>
        <w:t>68</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 </w:t>
      </w:r>
      <w:r>
        <w:rPr>
          <w:rFonts w:cs="Arial" w:ascii="Arial" w:hAnsi="Arial"/>
          <w:color w:val="000000"/>
          <w:sz w:val="32"/>
          <w:szCs w:val="32"/>
        </w:rPr>
        <w:t>70</w:t>
      </w:r>
      <w:r>
        <w:rPr>
          <w:rFonts w:cs="Arial" w:ascii="Arial" w:hAnsi="Arial"/>
          <w:color w:val="000000"/>
          <w:sz w:val="32"/>
          <w:szCs w:val="32"/>
          <w:rtl w:val="true"/>
        </w:rPr>
        <w:t xml:space="preserve"> ) </w:t>
      </w:r>
      <w:r>
        <w:rPr>
          <w:rFonts w:ascii="Arial" w:hAnsi="Arial" w:cs="Arial"/>
          <w:color w:val="000000"/>
          <w:sz w:val="32"/>
          <w:sz w:val="32"/>
          <w:szCs w:val="32"/>
          <w:rtl w:val="true"/>
        </w:rPr>
        <w:t>من هذا القانون</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بموافقة من رئيس الدائرة الحكومية بناء على طلب خطي من الموظف شريطة ألا يقل عمره عند تقديمه هذا الطلب عن خمسين سنة وبشرط استيفاء الحد الأدنى من السنوات لاستحقاق معاش التقاعد</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73" w:name="A12424_101"/>
      <w:bookmarkStart w:id="374" w:name="A12424_102"/>
      <w:bookmarkStart w:id="375" w:name="A12424_101"/>
      <w:bookmarkStart w:id="376" w:name="A12424_102"/>
      <w:bookmarkEnd w:id="375"/>
      <w:bookmarkEnd w:id="37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2</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تكون حقوق من تنتهي خدمته من الموظفين لأحد الأسباب الواردة في هذا القانون وفقاً للأحكام والقواعد الواردة بشأن التقاعد</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spacing w:before="0" w:after="270"/>
        <w:jc w:val="center"/>
        <w:rPr>
          <w:rFonts w:ascii="Arial" w:hAnsi="Arial" w:cs="Arial"/>
          <w:sz w:val="32"/>
          <w:szCs w:val="32"/>
        </w:rPr>
      </w:pPr>
      <w:r>
        <w:rPr>
          <w:rFonts w:cs="Arial" w:ascii="Arial" w:hAnsi="Arial"/>
          <w:sz w:val="32"/>
          <w:szCs w:val="32"/>
          <w:rtl w:val="true"/>
        </w:rPr>
      </w:r>
    </w:p>
    <w:p>
      <w:pPr>
        <w:pStyle w:val="Normal"/>
        <w:numPr>
          <w:ilvl w:val="0"/>
          <w:numId w:val="0"/>
        </w:numPr>
        <w:spacing w:before="280" w:after="280"/>
        <w:ind w:left="0" w:right="0" w:hanging="0"/>
        <w:jc w:val="center"/>
        <w:outlineLvl w:val="2"/>
        <w:rPr>
          <w:rFonts w:ascii="Arial" w:hAnsi="Arial" w:cs="Arial"/>
          <w:sz w:val="32"/>
          <w:szCs w:val="32"/>
        </w:rPr>
      </w:pPr>
      <w:r>
        <w:rPr>
          <w:rFonts w:ascii="Arial" w:hAnsi="Arial" w:cs="Arial"/>
          <w:sz w:val="32"/>
          <w:sz w:val="32"/>
          <w:szCs w:val="32"/>
          <w:rtl w:val="true"/>
        </w:rPr>
        <w:t xml:space="preserve">الباب السادس </w:t>
      </w:r>
      <w:r>
        <w:rPr>
          <w:rFonts w:cs="Arial" w:ascii="Arial" w:hAnsi="Arial"/>
          <w:sz w:val="32"/>
          <w:szCs w:val="32"/>
          <w:rtl w:val="true"/>
        </w:rPr>
        <w:br/>
      </w:r>
      <w:r>
        <w:rPr>
          <w:rFonts w:ascii="Arial" w:hAnsi="Arial" w:cs="Arial"/>
          <w:sz w:val="32"/>
          <w:sz w:val="32"/>
          <w:szCs w:val="32"/>
          <w:rtl w:val="true"/>
        </w:rPr>
        <w:t xml:space="preserve">أحكام عامة وانتقالية </w:t>
      </w:r>
    </w:p>
    <w:p>
      <w:pPr>
        <w:pStyle w:val="Normal"/>
        <w:jc w:val="center"/>
        <w:rPr>
          <w:rFonts w:ascii="Arial" w:hAnsi="Arial" w:cs="Arial"/>
          <w:sz w:val="32"/>
          <w:szCs w:val="32"/>
        </w:rPr>
      </w:pPr>
      <w:bookmarkStart w:id="377" w:name="A12424_102"/>
      <w:bookmarkStart w:id="378" w:name="A12424_103"/>
      <w:bookmarkEnd w:id="377"/>
      <w:bookmarkEnd w:id="378"/>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3</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حدد مجلس الوزراء قواعد وأحكام نقل الموظفين الموجودين في الخدمة المدنية وقت نفاذ هذا القانون ووفقاً لأحكامه إلى الفئات والدرجات الواردة في الجداول الملحقة به</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تشكل بقرار من رئيس كل دائرة حكومية بالتنسيق مع ديوان الموظفين لجنة أو أكثر للنظر في نقل موظفيها وفقا للقواعد والأحكام المشار إليها في الفقرة </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أعلاه</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إذا تبين أن الراتب الذي يتقاضاه الموظف عند نقله وفقاً لأحكام الفقرتين السابقتين يزيد عن الراتب المستحق له في الدرجة المنقول إليها يحتفظ براتبه الأصلي على أن يتم احتساب أية علاوات أو زيادات تستحق له ضمن تسوية راتبه براتب الدرجة الجديدة لحين استنفاد الفرق وذلك وفقاً للإجراءات التي يصدر بشأنها قرار من مجلس الوزراء</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79" w:name="A12424_103"/>
      <w:bookmarkStart w:id="380" w:name="A12424_104"/>
      <w:bookmarkStart w:id="381" w:name="A12424_103"/>
      <w:bookmarkStart w:id="382" w:name="A12424_104"/>
      <w:bookmarkEnd w:id="381"/>
      <w:bookmarkEnd w:id="382"/>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4</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يضع مجلس الوزراء القواعد والأحكام والشروط المنظمة لتنفيذ أية زيادات قد تستحق في الرواتب نتيجة تطبيق هذا القانون للموظفين الموجودين في الخدمة أو المعينين وفق أحكامه</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يجوز التدرج في تنفيذ الزيادات المشار إليها أعلاه شريطة أن يتم البدء بالمستفيدين من الفئات والدرجات الدنيا</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لا يستفيد المعينون وفق أحكام هذا القانون من الزيادات المذكورة المقررة فيه إلا عند تنفيذها لأقرانهم الموجودين في الخدم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83" w:name="A12424_104"/>
      <w:bookmarkStart w:id="384" w:name="A12424_105"/>
      <w:bookmarkStart w:id="385" w:name="A12424_104"/>
      <w:bookmarkStart w:id="386" w:name="A12424_105"/>
      <w:bookmarkEnd w:id="385"/>
      <w:bookmarkEnd w:id="386"/>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5</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للموظف أن يتظلم لرئيس الدائرة الحكومية من أي قرار إداري وذلك خلال عشرين يوماً من تاريخ علمه به</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ويتم البت في التظلم خلال ستين يوماً من تاريخ تقديمه، فإذا انقضت هذه المدة دون الرد خطياً على المتظلم أعتبر تظلمه مرفوضاً</w:t>
      </w:r>
      <w:r>
        <w:rPr>
          <w:rFonts w:cs="Arial" w:ascii="Arial" w:hAnsi="Arial"/>
          <w:color w:val="000000"/>
          <w:sz w:val="32"/>
          <w:szCs w:val="32"/>
          <w:rtl w:val="true"/>
        </w:rPr>
        <w:t xml:space="preserve">. </w:t>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للموظف اللجوء إلى القضاء خلال ستين يوماً من تاريخ إبلاغه رفض تظلمه أو انقضاء المدة المنصوص عليها في الفقرة </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أعلاه</w:t>
      </w:r>
      <w:r>
        <w:rPr>
          <w:rFonts w:cs="Arial" w:ascii="Arial" w:hAnsi="Arial"/>
          <w:color w:val="000000"/>
          <w:sz w:val="32"/>
          <w:szCs w:val="32"/>
          <w:rtl w:val="true"/>
        </w:rPr>
        <w:t xml:space="preserve">. </w:t>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تنظم اللائحة التنفيذية لهذا القانون الإجراءات الخاصة بالتظلم من القرارات الإداري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87" w:name="A12424_105"/>
      <w:bookmarkStart w:id="388" w:name="A12424_106"/>
      <w:bookmarkStart w:id="389" w:name="A12424_105"/>
      <w:bookmarkStart w:id="390" w:name="A12424_106"/>
      <w:bookmarkEnd w:id="389"/>
      <w:bookmarkEnd w:id="390"/>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6</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تصدر بقرار من مجلس الوزراء لائحة تحدد معادلة وظائف ودرجات كادر قوات الأمن العام وكادر منظمة التحرير الفلسطينية ومؤسساتها، وكذلك كادر أية جهة فلسطينية أخرى بالفئات والدرجات المقابلة لها في القانون</w:t>
      </w:r>
      <w:r>
        <w:rPr>
          <w:rFonts w:cs="Arial" w:ascii="Arial" w:hAnsi="Arial"/>
          <w:color w:val="000000"/>
          <w:sz w:val="32"/>
          <w:szCs w:val="32"/>
          <w:rtl w:val="true"/>
        </w:rPr>
        <w:t xml:space="preserve">. </w:t>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على الدوائر الحكومية مراعاة أحكام المعادلة وفقاً للفقرة </w:t>
      </w:r>
      <w:r>
        <w:rPr>
          <w:rFonts w:cs="Arial" w:ascii="Arial" w:hAnsi="Arial"/>
          <w:color w:val="000000"/>
          <w:sz w:val="32"/>
          <w:szCs w:val="32"/>
          <w:rtl w:val="true"/>
        </w:rPr>
        <w:t xml:space="preserve">( </w:t>
      </w: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عند النظر في التعيين أو النقل من الفئات المذكورة أعلاه إلى كادر الخدمة المدنية</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91" w:name="A12424_106"/>
      <w:bookmarkStart w:id="392" w:name="A12424_107"/>
      <w:bookmarkStart w:id="393" w:name="A12424_106"/>
      <w:bookmarkStart w:id="394" w:name="A12424_107"/>
      <w:bookmarkEnd w:id="393"/>
      <w:bookmarkEnd w:id="394"/>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7</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بما لا يتعارض مع أحكام هذا القانون تصدر بقرار من مجلس الوزراء لائحة تبين قواعد احتساب مدة الخدمة أو الخبرة السابقة لموظفي مؤسسات منظمة التحرير الفلسطينية وعناصر المقاومة والأسرى المحررين ومن في حكمهم، وغيرهم ممن لهم مدد خدمة أو خبرة سابقة ويراعى في ذلك عدم تميز من يستفيد من هذا الحكم عن نظير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bookmarkStart w:id="395" w:name="A12424_107"/>
      <w:bookmarkStart w:id="396" w:name="A12424_108"/>
      <w:bookmarkStart w:id="397" w:name="A12424_107"/>
      <w:bookmarkStart w:id="398" w:name="A12424_108"/>
      <w:bookmarkEnd w:id="397"/>
      <w:bookmarkEnd w:id="398"/>
    </w:p>
    <w:p>
      <w:pPr>
        <w:pStyle w:val="Normal"/>
        <w:jc w:val="center"/>
        <w:rPr>
          <w:rFonts w:ascii="Arial" w:hAnsi="Arial" w:cs="Arial"/>
          <w:sz w:val="32"/>
          <w:szCs w:val="32"/>
        </w:rPr>
      </w:pPr>
      <w:r>
        <w:rPr>
          <w:rFonts w:ascii="Arial" w:hAnsi="Arial" w:cs="Arial"/>
          <w:color w:val="000000"/>
          <w:sz w:val="32"/>
          <w:sz w:val="32"/>
          <w:szCs w:val="32"/>
          <w:rtl w:val="true"/>
        </w:rPr>
        <w:t xml:space="preserve">مادة </w:t>
      </w:r>
      <w:r>
        <w:rPr>
          <w:rFonts w:cs="Arial" w:ascii="Arial" w:hAnsi="Arial"/>
          <w:color w:val="000000"/>
          <w:sz w:val="32"/>
          <w:szCs w:val="32"/>
          <w:rtl w:val="true"/>
        </w:rPr>
        <w:t xml:space="preserve">( </w:t>
      </w:r>
      <w:r>
        <w:rPr>
          <w:rFonts w:cs="Arial" w:ascii="Arial" w:hAnsi="Arial"/>
          <w:color w:val="000000"/>
          <w:sz w:val="32"/>
          <w:szCs w:val="32"/>
        </w:rPr>
        <w:t>108</w:t>
      </w:r>
      <w:r>
        <w:rPr>
          <w:rFonts w:cs="Arial" w:ascii="Arial" w:hAnsi="Arial"/>
          <w:color w:val="000000"/>
          <w:sz w:val="32"/>
          <w:szCs w:val="32"/>
          <w:rtl w:val="true"/>
        </w:rPr>
        <w:t xml:space="preserve"> ) </w:t>
      </w:r>
    </w:p>
    <w:p>
      <w:pPr>
        <w:pStyle w:val="Normal"/>
        <w:jc w:val="left"/>
        <w:rPr>
          <w:rFonts w:ascii="Arial" w:hAnsi="Arial" w:cs="Arial"/>
          <w:sz w:val="32"/>
          <w:szCs w:val="32"/>
        </w:rPr>
      </w:pPr>
      <w:r>
        <w:rPr>
          <w:rFonts w:ascii="Arial" w:hAnsi="Arial" w:cs="Arial"/>
          <w:color w:val="000000"/>
          <w:sz w:val="32"/>
          <w:sz w:val="32"/>
          <w:szCs w:val="32"/>
          <w:rtl w:val="true"/>
        </w:rPr>
        <w:t>بما لا يتعارض مع أحكام هذا القانون يستمر العمل بالقوانين واللوائح السارية بشأن الخدمة المدنية لحين قيام مجلس الوزراء بإصدار اللوائح والقرارات المنفذة لأحكامه خلال مدة أقصاها سنة من تاريخ نفاذه</w:t>
      </w:r>
      <w:r>
        <w:rPr>
          <w:rFonts w:cs="Arial" w:ascii="Arial" w:hAnsi="Arial"/>
          <w:color w:val="000000"/>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spacing w:before="280" w:after="280"/>
        <w:jc w:val="left"/>
        <w:rPr>
          <w:rFonts w:ascii="Arial" w:hAnsi="Arial" w:cs="Arial"/>
          <w:sz w:val="32"/>
          <w:szCs w:val="32"/>
        </w:rPr>
      </w:pPr>
      <w:r>
        <w:rPr>
          <w:rFonts w:ascii="Arial" w:hAnsi="Arial" w:cs="Arial"/>
          <w:color w:val="000000"/>
          <w:sz w:val="32"/>
          <w:sz w:val="32"/>
          <w:szCs w:val="32"/>
          <w:rtl w:val="true"/>
        </w:rPr>
        <w:t xml:space="preserve">صدر بمدينة غزة بتاريخ </w:t>
      </w:r>
      <w:r>
        <w:rPr>
          <w:rFonts w:cs="Arial" w:ascii="Arial" w:hAnsi="Arial"/>
          <w:color w:val="000000"/>
          <w:sz w:val="32"/>
          <w:szCs w:val="32"/>
        </w:rPr>
        <w:t>28</w:t>
      </w:r>
      <w:r>
        <w:rPr>
          <w:rFonts w:cs="Arial" w:ascii="Arial" w:hAnsi="Arial"/>
          <w:color w:val="000000"/>
          <w:sz w:val="32"/>
          <w:szCs w:val="32"/>
          <w:rtl w:val="true"/>
        </w:rPr>
        <w:t xml:space="preserve"> / </w:t>
      </w:r>
      <w:r>
        <w:rPr>
          <w:rFonts w:cs="Arial" w:ascii="Arial" w:hAnsi="Arial"/>
          <w:color w:val="000000"/>
          <w:sz w:val="32"/>
          <w:szCs w:val="32"/>
        </w:rPr>
        <w:t>5</w:t>
      </w:r>
      <w:r>
        <w:rPr>
          <w:rFonts w:cs="Arial" w:ascii="Arial" w:hAnsi="Arial"/>
          <w:color w:val="000000"/>
          <w:sz w:val="32"/>
          <w:szCs w:val="32"/>
          <w:rtl w:val="true"/>
        </w:rPr>
        <w:t xml:space="preserve"> / </w:t>
      </w:r>
      <w:r>
        <w:rPr>
          <w:rFonts w:cs="Arial" w:ascii="Arial" w:hAnsi="Arial"/>
          <w:color w:val="000000"/>
          <w:sz w:val="32"/>
          <w:szCs w:val="32"/>
        </w:rPr>
        <w:t>1998</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ميلادية الموافق </w:t>
      </w:r>
      <w:r>
        <w:rPr>
          <w:rFonts w:cs="Arial" w:ascii="Arial" w:hAnsi="Arial"/>
          <w:color w:val="000000"/>
          <w:sz w:val="32"/>
          <w:szCs w:val="32"/>
        </w:rPr>
        <w:t>2</w:t>
      </w:r>
      <w:r>
        <w:rPr>
          <w:rFonts w:cs="Arial" w:ascii="Arial" w:hAnsi="Arial"/>
          <w:color w:val="000000"/>
          <w:sz w:val="32"/>
          <w:szCs w:val="32"/>
          <w:rtl w:val="true"/>
        </w:rPr>
        <w:t xml:space="preserve"> / </w:t>
      </w:r>
      <w:r>
        <w:rPr>
          <w:rFonts w:cs="Arial" w:ascii="Arial" w:hAnsi="Arial"/>
          <w:color w:val="000000"/>
          <w:sz w:val="32"/>
          <w:szCs w:val="32"/>
        </w:rPr>
        <w:t>2</w:t>
      </w:r>
      <w:r>
        <w:rPr>
          <w:rFonts w:cs="Arial" w:ascii="Arial" w:hAnsi="Arial"/>
          <w:color w:val="000000"/>
          <w:sz w:val="32"/>
          <w:szCs w:val="32"/>
          <w:rtl w:val="true"/>
        </w:rPr>
        <w:t xml:space="preserve"> / </w:t>
      </w:r>
      <w:r>
        <w:rPr>
          <w:rFonts w:cs="Arial" w:ascii="Arial" w:hAnsi="Arial"/>
          <w:color w:val="000000"/>
          <w:sz w:val="32"/>
          <w:szCs w:val="32"/>
        </w:rPr>
        <w:t>1419</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هجرية ياسر عرفات رئيس اللجنة التنفيذية لمنظمة التحرير الفلسطينية رئيس السلطة الوطنية الفلسطينية </w:t>
      </w:r>
    </w:p>
    <w:p>
      <w:pPr>
        <w:pStyle w:val="Normal"/>
        <w:jc w:val="left"/>
        <w:rPr>
          <w:rFonts w:ascii="Arial" w:hAnsi="Arial" w:cs="Arial"/>
          <w:sz w:val="32"/>
          <w:szCs w:val="32"/>
        </w:rPr>
      </w:pPr>
      <w:r>
        <w:rPr>
          <w:rFonts w:cs="Arial" w:ascii="Arial" w:hAnsi="Arial"/>
          <w:sz w:val="32"/>
          <w:szCs w:val="32"/>
          <w:rtl w:val="true"/>
        </w:rPr>
      </w:r>
      <w:bookmarkStart w:id="399" w:name="A12424_108"/>
      <w:bookmarkStart w:id="400" w:name="A12424_108"/>
      <w:bookmarkEnd w:id="400"/>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39:00Z</dcterms:created>
  <dc:creator>ثائر</dc:creator>
  <dc:description/>
  <cp:keywords/>
  <dc:language>en-US</dc:language>
  <cp:lastModifiedBy>Master Movies</cp:lastModifiedBy>
  <dcterms:modified xsi:type="dcterms:W3CDTF">2009-03-08T08:21:00Z</dcterms:modified>
  <cp:revision>2</cp:revision>
  <dc:subject/>
  <dc:title>قانون رقم ( 4 ) لسنة 1998م بإصدار قانون الخدمة المدنية </dc:title>
</cp:coreProperties>
</file>