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6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3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قيمة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ش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ش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ع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ص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ات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ياد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فا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ت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ؤ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ظ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حظ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ابع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ج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3:00Z</dcterms:created>
  <dc:creator>mobeid</dc:creator>
  <dc:description/>
  <cp:keywords/>
  <dc:language>en-US</dc:language>
  <cp:lastModifiedBy>mobeid</cp:lastModifiedBy>
  <dcterms:modified xsi:type="dcterms:W3CDTF">2013-05-20T06:31:00Z</dcterms:modified>
  <cp:revision>8</cp:revision>
  <dc:subject/>
  <dc:title/>
</cp:coreProperties>
</file>