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م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رو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وروا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مر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/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0/2014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س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جو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ه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و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ر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د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م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رئ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ار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ار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رواك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/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/1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ل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الف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وت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هل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نس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10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ت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ك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د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تيفا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/11/20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ه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17:00Z</dcterms:created>
  <dc:creator>mobeid</dc:creator>
  <dc:description/>
  <cp:keywords/>
  <dc:language>en-US</dc:language>
  <cp:lastModifiedBy>mobeid</cp:lastModifiedBy>
  <dcterms:modified xsi:type="dcterms:W3CDTF">2014-11-10T09:35:00Z</dcterms:modified>
  <cp:revision>6</cp:revision>
  <dc:subject/>
  <dc:title/>
</cp:coreProperties>
</file>